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44" w:leader="none"/>
        </w:tabs>
        <w:suppressAutoHyphens w:val="true"/>
        <w:rPr/>
      </w:pPr>
      <w:r>
        <w:rPr/>
        <w:t xml:space="preserve">     </w:t>
      </w:r>
    </w:p>
    <w:p>
      <w:pPr>
        <w:pStyle w:val="Heading1"/>
        <w:suppressAutoHyphens w:val="true"/>
        <w:jc w:val="left"/>
        <w:rPr>
          <w:caps w:val="false"/>
          <w:smallCaps w:val="false"/>
          <w:sz w:val="36"/>
          <w:szCs w:val="36"/>
        </w:rPr>
      </w:pPr>
      <w:r>
        <w:rPr>
          <w:caps w:val="false"/>
          <w:smallCaps w:val="false"/>
          <w:sz w:val="36"/>
          <w:szCs w:val="36"/>
        </w:rPr>
      </w:r>
    </w:p>
    <w:p>
      <w:pPr>
        <w:pStyle w:val="Normal"/>
        <w:jc w:val="center"/>
        <w:rPr/>
      </w:pPr>
      <w:r>
        <w:rPr>
          <w:color w:val="0000FF"/>
        </w:rPr>
        <w:t xml:space="preserve">  </w:t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Свердловская область РФ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П Дедаева Анна Фоминична</w:t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65"/>
        <w:ind w:left="3979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Инв.№ 17.2018</w:t>
      </w:r>
    </w:p>
    <w:p>
      <w:pPr>
        <w:pStyle w:val="Normal"/>
        <w:shd w:fill="FFFFFF" w:val="clear"/>
        <w:spacing w:lineRule="exact" w:line="365"/>
        <w:ind w:left="39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65"/>
        <w:rPr/>
      </w:pPr>
      <w:r>
        <w:rPr>
          <w:b/>
          <w:i/>
        </w:rPr>
        <w:t xml:space="preserve"> </w:t>
      </w:r>
      <w:r>
        <w:rPr>
          <w:b/>
          <w:i/>
        </w:rPr>
        <w:t>Заказчик: ООО  «ТехноКом»</w:t>
      </w:r>
    </w:p>
    <w:p>
      <w:pPr>
        <w:pStyle w:val="Normal"/>
        <w:shd w:fill="FFFFFF" w:val="clear"/>
        <w:spacing w:lineRule="exact" w:line="365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Заказчик: ООО «Церера Компани»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6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ind w:right="4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ind w:right="411" w:hanging="0"/>
        <w:rPr/>
      </w:pPr>
      <w:r>
        <w:rPr/>
      </w:r>
    </w:p>
    <w:p>
      <w:pPr>
        <w:pStyle w:val="Heading3"/>
        <w:ind w:left="113" w:firstLine="624"/>
        <w:jc w:val="center"/>
        <w:rPr/>
      </w:pPr>
      <w:r>
        <w:rPr>
          <w:bCs w:val="false"/>
          <w:sz w:val="28"/>
          <w:szCs w:val="28"/>
        </w:rPr>
        <w:t>ПОДГОТОВКА ПРОЕКТА ИЗМЕНЕНИЙ В ПРОЕКТ ПЛАНИРОВКИ ТЕРРИТОРИИ ЗАПАДНОЙ и СЕВЕРНОЙ ПРОМЫШЛЕННЫХ ЗОН г.БЕРЕЗОВСКОГО СВЕРДЛОВСКОЙ ОБЛАСТ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Часть </w:t>
      </w:r>
      <w:r>
        <w:rPr>
          <w:rFonts w:cs="Arial" w:ascii="Arial" w:hAnsi="Arial"/>
          <w:b/>
          <w:sz w:val="32"/>
          <w:szCs w:val="32"/>
          <w:lang w:val="en-US"/>
        </w:rPr>
        <w:t>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caps/>
          <w:kern w:val="2"/>
          <w:sz w:val="28"/>
          <w:szCs w:val="28"/>
        </w:rPr>
      </w:pPr>
      <w:r>
        <w:rPr>
          <w:rFonts w:cs="Arial" w:ascii="Arial" w:hAnsi="Arial"/>
          <w:b/>
          <w:bCs/>
          <w:caps/>
          <w:kern w:val="2"/>
          <w:sz w:val="28"/>
          <w:szCs w:val="28"/>
        </w:rPr>
        <w:t xml:space="preserve">Положения о размещении объектов капитального строительства и характеристика планируемого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caps/>
          <w:kern w:val="2"/>
          <w:sz w:val="28"/>
          <w:szCs w:val="28"/>
        </w:rPr>
      </w:pPr>
      <w:r>
        <w:rPr>
          <w:rFonts w:cs="Arial" w:ascii="Arial" w:hAnsi="Arial"/>
          <w:b/>
          <w:bCs/>
          <w:caps/>
          <w:kern w:val="2"/>
          <w:sz w:val="28"/>
          <w:szCs w:val="28"/>
        </w:rPr>
        <w:t>развития территории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32"/>
          <w:szCs w:val="32"/>
        </w:rPr>
      </w:pPr>
      <w:r>
        <w:rPr>
          <w:b/>
          <w:spacing w:val="-4"/>
          <w:sz w:val="32"/>
          <w:szCs w:val="32"/>
        </w:rPr>
        <w:t>шифр А-02-2018-ПЗ</w:t>
      </w:r>
      <w:r>
        <w:rPr>
          <w:b/>
          <w:color w:val="FF0000"/>
          <w:spacing w:val="-4"/>
          <w:sz w:val="32"/>
          <w:szCs w:val="32"/>
        </w:rPr>
        <w:t xml:space="preserve"> </w:t>
      </w:r>
    </w:p>
    <w:p>
      <w:pPr>
        <w:pStyle w:val="Normal"/>
        <w:suppressAutoHyphens w:val="true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 xml:space="preserve">Вид градостроительной документации:  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проект  планировки территори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32"/>
          <w:szCs w:val="28"/>
        </w:rPr>
      </w:pPr>
      <w:r>
        <w:rPr>
          <w:rFonts w:cs="Arial" w:ascii="Arial" w:hAnsi="Arial"/>
          <w:b/>
          <w:bCs/>
          <w:kern w:val="2"/>
          <w:sz w:val="32"/>
          <w:szCs w:val="28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spacing w:val="-15"/>
        </w:rPr>
      </w:pPr>
      <w:r>
        <w:rPr>
          <w:b/>
          <w:spacing w:val="-15"/>
        </w:rPr>
        <w:t>Березовский 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Свердловская область РФ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П Дедаева Анна Фоминична</w:t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65"/>
        <w:ind w:left="3979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Инв.№ 17.2018</w:t>
      </w:r>
    </w:p>
    <w:p>
      <w:pPr>
        <w:pStyle w:val="Normal"/>
        <w:shd w:fill="FFFFFF" w:val="clear"/>
        <w:spacing w:lineRule="exact" w:line="365"/>
        <w:ind w:left="39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65"/>
        <w:rPr/>
      </w:pPr>
      <w:r>
        <w:rPr>
          <w:sz w:val="22"/>
          <w:szCs w:val="22"/>
        </w:rPr>
        <w:t xml:space="preserve"> </w:t>
      </w:r>
      <w:r>
        <w:rPr>
          <w:b/>
          <w:i/>
        </w:rPr>
        <w:t>Заказчик: ООО  «ТехноКом»</w:t>
      </w:r>
    </w:p>
    <w:p>
      <w:pPr>
        <w:pStyle w:val="Normal"/>
        <w:shd w:fill="FFFFFF" w:val="clear"/>
        <w:spacing w:lineRule="exact" w:line="365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Заказчик: ООО «Церера Компани»</w:t>
      </w:r>
    </w:p>
    <w:p>
      <w:pPr>
        <w:pStyle w:val="Normal"/>
        <w:suppressAutoHyphens w:val="true"/>
        <w:jc w:val="center"/>
        <w:rPr/>
      </w:pPr>
      <w:r>
        <w:rPr/>
        <w:t xml:space="preserve">                                                                                        </w:t>
      </w:r>
    </w:p>
    <w:p>
      <w:pPr>
        <w:pStyle w:val="Heading1"/>
        <w:suppressAutoHyphens w:val="true"/>
        <w:jc w:val="left"/>
        <w:rPr>
          <w:caps w:val="false"/>
          <w:smallCaps w:val="false"/>
          <w:sz w:val="36"/>
          <w:szCs w:val="36"/>
        </w:rPr>
      </w:pPr>
      <w:r>
        <w:rPr>
          <w:caps w:val="false"/>
          <w:smallCaps w:val="false"/>
          <w:sz w:val="36"/>
          <w:szCs w:val="36"/>
        </w:rPr>
      </w:r>
    </w:p>
    <w:p>
      <w:pPr>
        <w:pStyle w:val="Normal"/>
        <w:suppressAutoHyphens w:val="true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suppressAutoHyphens w:val="true"/>
        <w:ind w:firstLine="6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ind w:right="4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ind w:right="411" w:hanging="0"/>
        <w:rPr/>
      </w:pPr>
      <w:r>
        <w:rPr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Часть </w:t>
      </w:r>
      <w:r>
        <w:rPr>
          <w:rFonts w:cs="Arial" w:ascii="Arial" w:hAnsi="Arial"/>
          <w:b/>
          <w:sz w:val="32"/>
          <w:szCs w:val="32"/>
          <w:lang w:val="en-US"/>
        </w:rPr>
        <w:t>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caps/>
          <w:kern w:val="2"/>
          <w:sz w:val="28"/>
          <w:szCs w:val="28"/>
        </w:rPr>
      </w:pPr>
      <w:r>
        <w:rPr>
          <w:rFonts w:cs="Arial" w:ascii="Arial" w:hAnsi="Arial"/>
          <w:b/>
          <w:bCs/>
          <w:caps/>
          <w:kern w:val="2"/>
          <w:sz w:val="28"/>
          <w:szCs w:val="28"/>
        </w:rPr>
        <w:t xml:space="preserve">Положения о размещении объектов капитального строительства и характеристика планируемого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caps/>
          <w:kern w:val="2"/>
          <w:sz w:val="28"/>
          <w:szCs w:val="28"/>
        </w:rPr>
      </w:pPr>
      <w:r>
        <w:rPr>
          <w:rFonts w:cs="Arial" w:ascii="Arial" w:hAnsi="Arial"/>
          <w:b/>
          <w:bCs/>
          <w:caps/>
          <w:kern w:val="2"/>
          <w:sz w:val="28"/>
          <w:szCs w:val="28"/>
        </w:rPr>
        <w:t>развития территори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caps/>
          <w:kern w:val="2"/>
          <w:sz w:val="28"/>
          <w:szCs w:val="28"/>
        </w:rPr>
      </w:pPr>
      <w:r>
        <w:rPr>
          <w:rFonts w:cs="Arial" w:ascii="Arial" w:hAnsi="Arial"/>
          <w:b/>
          <w:bCs/>
          <w:caps/>
          <w:kern w:val="2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sz w:val="20"/>
          <w:szCs w:val="20"/>
        </w:rPr>
        <w:t xml:space="preserve">      </w:t>
      </w:r>
    </w:p>
    <w:p>
      <w:pPr>
        <w:pStyle w:val="Heading1"/>
        <w:suppressAutoHyphens w:val="true"/>
        <w:rPr>
          <w:rFonts w:ascii="Arial" w:hAnsi="Arial" w:cs="Arial"/>
          <w:b w:val="false"/>
          <w:b w:val="false"/>
          <w:bCs w:val="false"/>
          <w:kern w:val="2"/>
          <w:sz w:val="28"/>
          <w:szCs w:val="28"/>
        </w:rPr>
      </w:pPr>
      <w:r>
        <w:rPr>
          <w:rFonts w:cs="Arial"/>
          <w:b w:val="false"/>
          <w:bCs w:val="false"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32"/>
          <w:szCs w:val="32"/>
        </w:rPr>
      </w:pPr>
      <w:r>
        <w:rPr>
          <w:b/>
          <w:spacing w:val="-4"/>
          <w:sz w:val="32"/>
          <w:szCs w:val="32"/>
        </w:rPr>
        <w:t>шифр А-02-2018-ПЗ</w:t>
      </w:r>
    </w:p>
    <w:p>
      <w:pPr>
        <w:pStyle w:val="Normal"/>
        <w:suppressAutoHyphens w:val="true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ind w:right="411" w:hanging="0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 xml:space="preserve">Вид градостроительной документации:   </w:t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ind w:right="411" w:hanging="0"/>
        <w:jc w:val="center"/>
        <w:rPr/>
      </w:pPr>
      <w:r>
        <w:rPr>
          <w:rFonts w:cs="Arial" w:ascii="Arial" w:hAnsi="Arial"/>
          <w:b/>
          <w:bCs/>
          <w:kern w:val="2"/>
          <w:sz w:val="28"/>
          <w:szCs w:val="28"/>
        </w:rPr>
        <w:t>проект планировки территории</w:t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ind w:right="411" w:hanging="0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ind w:right="411" w:hanging="0"/>
        <w:rPr/>
      </w:pPr>
      <w:r>
        <w:rPr/>
      </w:r>
    </w:p>
    <w:p>
      <w:pPr>
        <w:pStyle w:val="Normal"/>
        <w:suppressAutoHyphens w:val="true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ind w:right="411" w:hanging="0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ind w:right="411" w:hanging="0"/>
        <w:rPr/>
      </w:pPr>
      <w:r>
        <w:rPr/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right="57" w:hanging="0"/>
        <w:jc w:val="center"/>
        <w:rPr>
          <w:color w:val="C00000"/>
          <w:spacing w:val="-15"/>
          <w:sz w:val="22"/>
          <w:szCs w:val="22"/>
        </w:rPr>
      </w:pPr>
      <w:r>
        <w:rPr>
          <w:color w:val="C00000"/>
          <w:spacing w:val="-15"/>
          <w:sz w:val="22"/>
          <w:szCs w:val="22"/>
        </w:rPr>
      </w:r>
    </w:p>
    <w:p>
      <w:pPr>
        <w:pStyle w:val="Normal"/>
        <w:shd w:fill="FFFFFF" w:val="clear"/>
        <w:ind w:right="57" w:hanging="0"/>
        <w:jc w:val="center"/>
        <w:rPr>
          <w:color w:val="C00000"/>
          <w:spacing w:val="-15"/>
          <w:sz w:val="22"/>
          <w:szCs w:val="22"/>
        </w:rPr>
      </w:pPr>
      <w:r>
        <w:rPr>
          <w:color w:val="C00000"/>
          <w:spacing w:val="-15"/>
          <w:sz w:val="22"/>
          <w:szCs w:val="22"/>
        </w:rPr>
      </w:r>
    </w:p>
    <w:p>
      <w:pPr>
        <w:pStyle w:val="Normal"/>
        <w:shd w:fill="FFFFFF" w:val="clear"/>
        <w:ind w:right="57" w:hanging="0"/>
        <w:jc w:val="center"/>
        <w:rPr>
          <w:color w:val="C00000"/>
          <w:spacing w:val="-15"/>
          <w:sz w:val="22"/>
          <w:szCs w:val="22"/>
        </w:rPr>
      </w:pPr>
      <w:r>
        <w:rPr>
          <w:color w:val="C00000"/>
          <w:spacing w:val="-15"/>
          <w:sz w:val="22"/>
          <w:szCs w:val="22"/>
        </w:rPr>
      </w:r>
    </w:p>
    <w:p>
      <w:pPr>
        <w:pStyle w:val="Normal"/>
        <w:shd w:fill="FFFFFF" w:val="clear"/>
        <w:ind w:right="57" w:hanging="0"/>
        <w:rPr/>
      </w:pPr>
      <w:r>
        <w:rPr>
          <w:b/>
          <w:spacing w:val="-15"/>
        </w:rPr>
        <w:t>Директор                                                                                                                                                            Дедаева А.Ф.</w:t>
      </w:r>
    </w:p>
    <w:p>
      <w:pPr>
        <w:pStyle w:val="Normal"/>
        <w:shd w:fill="FFFFFF" w:val="clear"/>
        <w:ind w:right="57" w:hanging="0"/>
        <w:rPr>
          <w:b/>
          <w:b/>
          <w:spacing w:val="-15"/>
        </w:rPr>
      </w:pPr>
      <w:r>
        <w:rPr>
          <w:b/>
          <w:spacing w:val="-15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color w:val="C00000"/>
          <w:spacing w:val="-15"/>
        </w:rPr>
      </w:pPr>
      <w:r>
        <w:rPr>
          <w:b/>
          <w:color w:val="C00000"/>
          <w:spacing w:val="-15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color w:val="C00000"/>
          <w:spacing w:val="-15"/>
        </w:rPr>
      </w:pPr>
      <w:r>
        <w:rPr>
          <w:b/>
          <w:color w:val="C00000"/>
          <w:spacing w:val="-15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color w:val="C00000"/>
          <w:spacing w:val="-15"/>
        </w:rPr>
      </w:pPr>
      <w:r>
        <w:rPr>
          <w:b/>
          <w:color w:val="C00000"/>
          <w:spacing w:val="-15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color w:val="C00000"/>
          <w:spacing w:val="-15"/>
        </w:rPr>
      </w:pPr>
      <w:r>
        <w:rPr>
          <w:b/>
          <w:color w:val="C00000"/>
          <w:spacing w:val="-15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color w:val="C00000"/>
          <w:spacing w:val="-15"/>
        </w:rPr>
      </w:pPr>
      <w:r>
        <w:rPr>
          <w:b/>
          <w:color w:val="C00000"/>
          <w:spacing w:val="-15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color w:val="C00000"/>
          <w:spacing w:val="-15"/>
        </w:rPr>
      </w:pPr>
      <w:r>
        <w:rPr>
          <w:b/>
          <w:color w:val="C00000"/>
          <w:spacing w:val="-15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color w:val="C00000"/>
          <w:spacing w:val="-15"/>
        </w:rPr>
      </w:pPr>
      <w:r>
        <w:rPr>
          <w:b/>
          <w:color w:val="C00000"/>
          <w:spacing w:val="-15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color w:val="C00000"/>
          <w:spacing w:val="-15"/>
        </w:rPr>
      </w:pPr>
      <w:r>
        <w:rPr>
          <w:b/>
          <w:color w:val="C00000"/>
          <w:spacing w:val="-15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color w:val="C00000"/>
          <w:spacing w:val="-15"/>
        </w:rPr>
      </w:pPr>
      <w:r>
        <w:rPr>
          <w:b/>
          <w:color w:val="C00000"/>
          <w:spacing w:val="-15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spacing w:val="-15"/>
        </w:rPr>
      </w:pPr>
      <w:r>
        <w:rPr>
          <w:b/>
          <w:spacing w:val="-15"/>
        </w:rPr>
        <w:t>Березовский 2019</w:t>
      </w:r>
    </w:p>
    <w:p>
      <w:pPr>
        <w:pStyle w:val="Normal"/>
        <w:suppressAutoHyphens w:val="true"/>
        <w:jc w:val="center"/>
        <w:rPr>
          <w:b/>
          <w:b/>
          <w:spacing w:val="-15"/>
          <w:sz w:val="32"/>
        </w:rPr>
      </w:pPr>
      <w:r>
        <w:rPr>
          <w:b/>
          <w:spacing w:val="-15"/>
          <w:sz w:val="32"/>
        </w:rPr>
      </w:r>
    </w:p>
    <w:p>
      <w:pPr>
        <w:pStyle w:val="Normal"/>
        <w:suppressAutoHyphens w:val="true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uppressAutoHyphens w:val="true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нителей</w:t>
      </w:r>
    </w:p>
    <w:p>
      <w:pPr>
        <w:pStyle w:val="Normal"/>
        <w:suppressAutoHyphens w:val="true"/>
        <w:ind w:left="5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576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градостроитель проекта                                          Г.В. Куликова </w:t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инженерному оборудованию                       О.А. Окатьева</w:t>
      </w:r>
    </w:p>
    <w:p>
      <w:pPr>
        <w:pStyle w:val="Normal"/>
        <w:suppressAutoHyphens w:val="true"/>
        <w:ind w:left="576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ксперт транспортного развития территорий</w:t>
        <w:tab/>
        <w:t xml:space="preserve">          И.В. Маслова </w:t>
      </w:r>
    </w:p>
    <w:p>
      <w:pPr>
        <w:pStyle w:val="Normal"/>
        <w:suppressAutoHyphens w:val="true"/>
        <w:ind w:left="576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34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6" w:firstLine="1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>ОСТАВ ПРОЕКТНЫХ МАТЕРИАЛОВ</w:t>
      </w:r>
    </w:p>
    <w:p>
      <w:pPr>
        <w:pStyle w:val="Normal"/>
        <w:suppressAutoHyphens w:val="true"/>
        <w:ind w:left="6" w:firstLine="1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6" w:firstLine="1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12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асть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сновная часть проекта планировки территории</w:t>
      </w:r>
    </w:p>
    <w:p>
      <w:pPr>
        <w:pStyle w:val="Normal"/>
        <w:suppressAutoHyphens w:val="true"/>
        <w:ind w:left="582" w:hanging="258"/>
        <w:rPr/>
      </w:pPr>
      <w:r>
        <w:rPr>
          <w:sz w:val="26"/>
          <w:szCs w:val="26"/>
        </w:rPr>
        <w:t>1. Положения о размещении объектов капитального строительства и характеристика планируемого развития территории.</w:t>
      </w:r>
    </w:p>
    <w:p>
      <w:pPr>
        <w:pStyle w:val="Normal"/>
        <w:suppressAutoHyphens w:val="true"/>
        <w:ind w:left="325" w:hanging="0"/>
        <w:rPr/>
      </w:pPr>
      <w:r>
        <w:rPr>
          <w:sz w:val="26"/>
          <w:szCs w:val="26"/>
        </w:rPr>
        <w:t>2. Графические материалы основной части проекта планировки территории</w:t>
      </w:r>
    </w:p>
    <w:p>
      <w:pPr>
        <w:pStyle w:val="Style20"/>
        <w:suppressAutoHyphens w:val="true"/>
        <w:ind w:left="117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uppressAutoHyphens w:val="true"/>
        <w:ind w:left="117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. Материалы по обоснованию проекта планировки территории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Положения в части внесения изменений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Графические материалы по обоснованию проекта планировки территории</w:t>
      </w:r>
    </w:p>
    <w:p>
      <w:pPr>
        <w:pStyle w:val="Normal"/>
        <w:suppressAutoHyphens w:val="true"/>
        <w:ind w:first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530" w:leader="none"/>
          <w:tab w:val="center" w:pos="5127" w:leader="none"/>
        </w:tabs>
        <w:suppressAutoHyphens w:val="true"/>
        <w:ind w:firstLine="32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5930"/>
        <w:gridCol w:w="1170"/>
        <w:gridCol w:w="1044"/>
      </w:tblGrid>
      <w:tr>
        <w:trPr>
          <w:tblHeader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12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чертежа</w:t>
            </w:r>
          </w:p>
          <w:p>
            <w:pPr>
              <w:pStyle w:val="Normal"/>
              <w:suppressAutoHyphens w:val="true"/>
              <w:ind w:right="1512" w:firstLine="3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2" w:right="-92" w:hanging="0"/>
              <w:rPr/>
            </w:pPr>
            <w:r>
              <w:rPr/>
              <w:t>Номера лис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4" w:firstLine="5"/>
              <w:rPr/>
            </w:pPr>
            <w:r>
              <w:rPr/>
              <w:t>Кол-во листов</w:t>
            </w:r>
          </w:p>
        </w:tc>
      </w:tr>
      <w:tr>
        <w:trPr>
          <w:tblHeader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Графические материалы часть 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6.2018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/>
              <w:t xml:space="preserve">Чертеж планировки территории, М </w:t>
            </w:r>
            <w:r>
              <w:rPr>
                <w:sz w:val="26"/>
                <w:szCs w:val="26"/>
              </w:rPr>
              <w:t>1:2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 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.2018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>
                <w:sz w:val="26"/>
                <w:szCs w:val="26"/>
              </w:rPr>
              <w:t>Разбивочный чертеж красных линий</w:t>
            </w:r>
            <w:r>
              <w:rPr/>
              <w:t xml:space="preserve">, М </w:t>
            </w:r>
            <w:r>
              <w:rPr>
                <w:sz w:val="26"/>
                <w:szCs w:val="26"/>
              </w:rPr>
              <w:t>1:2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 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Графические материалы часть </w:t>
            </w:r>
            <w:r>
              <w:rPr>
                <w:b/>
                <w:sz w:val="26"/>
                <w:szCs w:val="26"/>
                <w:lang w:val="en-US"/>
              </w:rPr>
              <w:t>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25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-2542СО-2016-02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>
                <w:sz w:val="26"/>
                <w:szCs w:val="26"/>
              </w:rPr>
              <w:t xml:space="preserve">Схема расположения проектируемого района,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1:10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 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bookmarkStart w:id="0" w:name="_Hlk536290213"/>
            <w:r>
              <w:rPr/>
              <w:t>09.2018</w:t>
            </w:r>
            <w:bookmarkEnd w:id="0"/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>
                <w:sz w:val="26"/>
                <w:szCs w:val="26"/>
              </w:rPr>
              <w:t>Схема использования территории в период              подготовки проекта планировки. Схема границ с особыми условиями использования территории</w:t>
            </w:r>
            <w:r>
              <w:rPr/>
              <w:t xml:space="preserve">, М </w:t>
            </w:r>
            <w:r>
              <w:rPr>
                <w:sz w:val="26"/>
                <w:szCs w:val="26"/>
              </w:rPr>
              <w:t>1:2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 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-2542СО-2016-04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оектные предложения (вариантные проработк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3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В архиве разработчика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.2018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>
                <w:sz w:val="26"/>
                <w:szCs w:val="26"/>
              </w:rPr>
              <w:t>Схема организации улично-дорожной сети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 xml:space="preserve">М </w:t>
            </w:r>
            <w:r>
              <w:rPr>
                <w:sz w:val="26"/>
                <w:szCs w:val="26"/>
              </w:rPr>
              <w:t>1:2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 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.2018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>
                <w:sz w:val="26"/>
                <w:szCs w:val="26"/>
              </w:rPr>
              <w:t>Схема вертикальной планировки и инженерной подготовки территории</w:t>
            </w:r>
            <w:r>
              <w:rPr/>
              <w:t xml:space="preserve">, М </w:t>
            </w:r>
            <w:r>
              <w:rPr>
                <w:sz w:val="26"/>
                <w:szCs w:val="26"/>
              </w:rPr>
              <w:t>1:2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 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bookmarkStart w:id="1" w:name="_Hlk536290493"/>
            <w:r>
              <w:rPr/>
              <w:t>12.2018</w:t>
            </w:r>
            <w:bookmarkEnd w:id="1"/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 xml:space="preserve">Схема размещения инженерных сетей и сооружений, М </w:t>
            </w:r>
            <w:r>
              <w:rPr>
                <w:sz w:val="26"/>
                <w:szCs w:val="26"/>
              </w:rPr>
              <w:t>1:2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 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.2018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>
                <w:sz w:val="26"/>
                <w:szCs w:val="26"/>
              </w:rPr>
              <w:t>Поперечные профили улиц и дорог</w:t>
            </w:r>
            <w:r>
              <w:rPr/>
              <w:t xml:space="preserve">, М </w:t>
            </w:r>
            <w:r>
              <w:rPr>
                <w:sz w:val="26"/>
                <w:szCs w:val="26"/>
              </w:rPr>
              <w:t>1: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 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15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.2018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>
                <w:sz w:val="26"/>
                <w:szCs w:val="26"/>
              </w:rPr>
              <w:t>Схема расположения фрагментов внесения изменений в планировку территории</w:t>
            </w:r>
            <w:r>
              <w:rPr/>
              <w:t xml:space="preserve">, М </w:t>
            </w:r>
            <w:r>
              <w:rPr>
                <w:sz w:val="26"/>
                <w:szCs w:val="26"/>
              </w:rPr>
              <w:t>1:5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 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.2018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агменты 1 – 4, А, Б, В, Г, Д, 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 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.2018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 инженерных изыска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Диск</w:t>
            </w:r>
          </w:p>
        </w:tc>
      </w:tr>
      <w:tr>
        <w:trPr>
          <w:trHeight w:val="15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.2018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>
                <w:sz w:val="26"/>
                <w:szCs w:val="26"/>
              </w:rPr>
            </w:pPr>
            <w:r>
              <w:rPr/>
              <w:t xml:space="preserve">Текстовые и графические материалы проект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Диск</w:t>
            </w:r>
          </w:p>
        </w:tc>
      </w:tr>
    </w:tbl>
    <w:p>
      <w:pPr>
        <w:pStyle w:val="Normal"/>
        <w:tabs>
          <w:tab w:val="clear" w:pos="708"/>
          <w:tab w:val="left" w:pos="1530" w:leader="none"/>
          <w:tab w:val="center" w:pos="5127" w:leader="none"/>
        </w:tabs>
        <w:suppressAutoHyphens w:val="true"/>
        <w:ind w:firstLine="32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88"/>
        <w:ind w:left="-1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Я О РАЗМЕЩЕНИИ ОБЪЕКТОВ КАПИТАЛЬНОГО СТРОИТЕЛЬСТВА И ХАРАКТЕРИСТИКИ ПЛАНИРУЕМОГО РАЗВИТИЯ ТЕРРИТОРИИ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/>
      </w:pPr>
      <w:r>
        <w:rPr>
          <w:b/>
          <w:iCs/>
          <w:sz w:val="26"/>
          <w:szCs w:val="26"/>
        </w:rPr>
        <w:t xml:space="preserve">Положение 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 размещении объектов капитального строительства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в границах проектирования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1. Размещение объектов капитального строительства федерального значения не предусматривается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усматривается строительство объекта капитального строительства регионального значения (в соответствии с Генеральным планом Березовского городского округа Свердловской области применительно к городу Березовский): 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электроподстанция ПС "Пирит" 110/10кВ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Размещение объектов капитального строительства местного значения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) общегородского значения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городские очистные сооружения МУП БВКХ "Водоканал" (дополнительные участки для расширения при реконструкции)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общегородские сооружения дождевой канализации закрытого типа ОСДК №1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магистральные улицы и дороги общегородского значения регулируемого движения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b/>
          <w:i/>
          <w:sz w:val="26"/>
          <w:szCs w:val="26"/>
        </w:rPr>
        <w:t>2) объектов, необходимых для развития территории промышленных зон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очистные сооружения дождевой канализации закрытого типа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чие объекты транспортного обслуживания и инженерно-технического обеспечения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021" w:footer="28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оложение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о характеристиках планируемого развития территории 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/>
      </w:pPr>
      <w:r>
        <w:rPr>
          <w:b/>
          <w:iCs/>
          <w:sz w:val="26"/>
          <w:szCs w:val="26"/>
        </w:rPr>
        <w:t>в границах проектирования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Границы территории проекта планировки:</w:t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>
          <w:sz w:val="26"/>
          <w:szCs w:val="26"/>
        </w:rPr>
        <w:t>- с северо-востока – район жилой застройки «44 квартал»;</w:t>
      </w:r>
    </w:p>
    <w:p>
      <w:pPr>
        <w:pStyle w:val="Normal"/>
        <w:suppressAutoHyphens w:val="true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 востока - жилой район «Северный», городские леса, территория хвостохранилища обогатительной фабрики;</w:t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>
          <w:sz w:val="26"/>
          <w:szCs w:val="26"/>
        </w:rPr>
        <w:t>- с юга – жилой район Первомайский (ул. Транспортников);</w:t>
      </w:r>
    </w:p>
    <w:p>
      <w:pPr>
        <w:pStyle w:val="Normal"/>
        <w:suppressAutoHyphens w:val="true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 запада – Режевской тракт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2. Освоение территорий промышленных зон  предусмотрено в 2 этапа:</w:t>
      </w:r>
    </w:p>
    <w:p>
      <w:pPr>
        <w:pStyle w:val="Normal"/>
        <w:shd w:fill="FFFFFF" w:val="clear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расчетный срок – 2028 год;</w:t>
      </w:r>
    </w:p>
    <w:p>
      <w:pPr>
        <w:pStyle w:val="Normal"/>
        <w:shd w:fill="FFFFFF" w:val="clear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перспективу – после решения вопроса о строительстве автодороги в производственной панели между ул.Транспортников и ул. Западная промзона. 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3.Территории для размещения объектов капитального строительства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1) общая площадь проектируемой территории - 643,8 га;</w:t>
      </w:r>
    </w:p>
    <w:p>
      <w:pPr>
        <w:pStyle w:val="Normal"/>
        <w:suppressAutoHyphens w:val="true"/>
        <w:spacing w:lineRule="auto" w:line="288"/>
        <w:ind w:left="-42" w:firstLine="540"/>
        <w:jc w:val="both"/>
        <w:rPr/>
      </w:pPr>
      <w:r>
        <w:rPr>
          <w:sz w:val="26"/>
          <w:szCs w:val="26"/>
        </w:rPr>
        <w:t>2) общая площадь производственно-коммунальных предприятий, производственных объектов автомобильного и железнодорожного транспорта, общественно-деловой и инфраструктурно -сервисной зоны при промышленном узле:</w:t>
      </w:r>
    </w:p>
    <w:p>
      <w:pPr>
        <w:pStyle w:val="Normal"/>
        <w:suppressAutoHyphens w:val="true"/>
        <w:spacing w:lineRule="auto" w:line="288"/>
        <w:ind w:left="-4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расчетный срок – </w:t>
      </w:r>
      <w:r>
        <w:rPr>
          <w:color w:val="FF0000"/>
          <w:sz w:val="26"/>
          <w:szCs w:val="26"/>
        </w:rPr>
        <w:t>434,81</w:t>
      </w:r>
      <w:r>
        <w:rPr>
          <w:sz w:val="26"/>
          <w:szCs w:val="26"/>
        </w:rPr>
        <w:t xml:space="preserve"> га, в том числе новое строительство – </w:t>
      </w:r>
      <w:r>
        <w:rPr>
          <w:color w:val="FF0000"/>
          <w:sz w:val="26"/>
          <w:szCs w:val="26"/>
        </w:rPr>
        <w:t>45,17</w:t>
      </w:r>
      <w:r>
        <w:rPr>
          <w:sz w:val="26"/>
          <w:szCs w:val="26"/>
        </w:rPr>
        <w:t xml:space="preserve"> га;</w:t>
      </w:r>
    </w:p>
    <w:p>
      <w:pPr>
        <w:pStyle w:val="Normal"/>
        <w:suppressAutoHyphens w:val="true"/>
        <w:spacing w:lineRule="auto" w:line="288"/>
        <w:ind w:left="-4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перспективу (в целом по району) – </w:t>
      </w:r>
      <w:r>
        <w:rPr>
          <w:color w:val="FF0000"/>
          <w:sz w:val="26"/>
          <w:szCs w:val="26"/>
        </w:rPr>
        <w:t>434,81</w:t>
      </w:r>
      <w:r>
        <w:rPr>
          <w:sz w:val="26"/>
          <w:szCs w:val="26"/>
        </w:rPr>
        <w:t xml:space="preserve"> га, в том числе новое строительство – </w:t>
      </w:r>
      <w:r>
        <w:rPr>
          <w:color w:val="FF0000"/>
          <w:sz w:val="26"/>
          <w:szCs w:val="26"/>
        </w:rPr>
        <w:t>45,17</w:t>
      </w:r>
      <w:r>
        <w:rPr>
          <w:sz w:val="26"/>
          <w:szCs w:val="26"/>
        </w:rPr>
        <w:t xml:space="preserve"> га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3) общая площадь головных объектов инженерно-технического обеспечения территории городского значения – 16,13 га, в том числе новое строительство – 7,5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га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общая площадь объектов благоустройства - очистные сооружения дождевой канализации – 0,8 га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5) территории озеленения, выполняющего защитные функции и санитарно-гигиенические требования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на расчетный срок – 92,53 га;</w:t>
      </w:r>
    </w:p>
    <w:p>
      <w:pPr>
        <w:pStyle w:val="Normal"/>
        <w:suppressAutoHyphens w:val="true"/>
        <w:spacing w:lineRule="auto" w:line="288"/>
        <w:ind w:left="-42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перспективу (в целом по району) – 90,23 га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>
          <w:color w:val="4472C4"/>
          <w:sz w:val="26"/>
          <w:szCs w:val="26"/>
        </w:rPr>
      </w:pPr>
      <w:r>
        <w:rPr>
          <w:sz w:val="26"/>
          <w:szCs w:val="26"/>
        </w:rPr>
        <w:t>4. Из общей площади резервных территорий – для развития административной, общественно-деловой, инфраструктурно -сервисной зоны при промышленном узле, под размещение объектов выставочно-торгового назначения – 17,5 га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color w:val="4472C4"/>
          <w:sz w:val="26"/>
          <w:szCs w:val="26"/>
        </w:rPr>
      </w:pPr>
      <w:r>
        <w:rPr>
          <w:color w:val="4472C4"/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по пп. 3, 4 - Приложение 1. «Баланс использования территории в границах территории промышленных зон «Северная» и «Западная», Приложение 2. «Основные технико-экономические показатели по территории  промышленных зон «Северная» и «Западная»). 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5. Из общей площади резервных территорий - для развития объектов ООО «Индустриальный Парк «Березовский» - 21,26 га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6. Изъятие территорий для обеспечения муниципальных нужд (формирование инженерно-транспортных коридоров) и развития застройки производственно-коммунального назначения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b/>
          <w:i/>
          <w:sz w:val="26"/>
          <w:szCs w:val="26"/>
        </w:rPr>
        <w:t>1) общая площадь изымаемых промышленно-коммунальных территорий:</w:t>
      </w:r>
    </w:p>
    <w:p>
      <w:pPr>
        <w:pStyle w:val="Normal"/>
        <w:suppressAutoHyphens w:val="true"/>
        <w:spacing w:lineRule="auto" w:line="288"/>
        <w:ind w:left="582" w:hanging="0"/>
        <w:jc w:val="both"/>
        <w:rPr/>
      </w:pPr>
      <w:r>
        <w:rPr>
          <w:sz w:val="26"/>
          <w:szCs w:val="26"/>
        </w:rPr>
        <w:t xml:space="preserve">- на расчетный срок – </w:t>
      </w:r>
      <w:r>
        <w:rPr/>
        <w:t>6,14 га;</w:t>
      </w:r>
    </w:p>
    <w:p>
      <w:pPr>
        <w:pStyle w:val="Normal"/>
        <w:suppressAutoHyphens w:val="true"/>
        <w:spacing w:lineRule="auto" w:line="288"/>
        <w:ind w:left="582" w:hanging="0"/>
        <w:jc w:val="both"/>
        <w:rPr/>
      </w:pPr>
      <w:r>
        <w:rPr>
          <w:sz w:val="26"/>
          <w:szCs w:val="26"/>
        </w:rPr>
        <w:t xml:space="preserve">- на перспективу (в целом по району) – </w:t>
      </w:r>
      <w:r>
        <w:rPr/>
        <w:t>12,86 га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(Приложение 3. «Перечень производственных объектов. Предложения по изменению границ земельных участков, перспективам и ограничениям строительства и развития предприятий»)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) изъятие территорий жилого назначения:</w:t>
      </w:r>
    </w:p>
    <w:p>
      <w:pPr>
        <w:pStyle w:val="Normal"/>
        <w:suppressAutoHyphens w:val="true"/>
        <w:spacing w:lineRule="auto" w:line="288"/>
        <w:ind w:left="522" w:hanging="18"/>
        <w:jc w:val="both"/>
        <w:rPr/>
      </w:pPr>
      <w:r>
        <w:rPr>
          <w:i/>
          <w:sz w:val="26"/>
          <w:szCs w:val="26"/>
        </w:rPr>
        <w:t>для развития территорий производственно-коммунального назначения, в соответствии с Правилами землепользования и застройки городского округа применительно к городу Березовскому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с.ЦОФ – 2,455 га – 24 индивидуальных жилых дома с приусадебными участками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с.Ленинский – 0,76 га – 3 индивидуальных жилых дома с приусадебными участками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жилая застройка по ул.Ленинский поселок - 2,76 га – секционная не капитальная застройка 2-х эт. домами  - 13 домов; 0,98 га - 10 индивидуальных жилых домов с приусадебными участками;</w:t>
      </w:r>
    </w:p>
    <w:p>
      <w:pPr>
        <w:pStyle w:val="Normal"/>
        <w:suppressAutoHyphens w:val="true"/>
        <w:spacing w:lineRule="auto" w:line="288"/>
        <w:ind w:left="522" w:hanging="1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ля формирования транспортных коридоров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жилая застройка по пер.Гоголя, ул.Свободы, ул.Кирова, ул.Фурманова - 2,8 га – 17 жилых домов с приусадебными участками; 8 земельных участков – с частичным изъятием территории участка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3"/>
          <w:type w:val="nextPage"/>
          <w:pgSz w:w="11906" w:h="16838"/>
          <w:pgMar w:left="1379" w:right="666" w:gutter="0" w:header="0" w:top="101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оложение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 характеристиках развития систем социального, транспортного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/>
      </w:pPr>
      <w:r>
        <w:rPr>
          <w:b/>
          <w:iCs/>
          <w:sz w:val="26"/>
          <w:szCs w:val="26"/>
        </w:rPr>
        <w:t>обслуживания и инженерно-технического обеспечения, необходимых для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развития территории 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1. Характеристики системы социального обслуживания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сеть общественного питания на каждом предприятии в составе административно-бытовых помещений мощностью соответствующей количеству работающих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казание первой медицинской помощи трудящимся на санитарных постах на каждом предприятии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2. Характеристики системы транспортного обслуживания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1) улично-дорожная сеть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- магистральные улицы общегородского значения регулируемого движения</w:t>
      </w:r>
      <w:r>
        <w:rPr>
          <w:sz w:val="26"/>
          <w:szCs w:val="26"/>
        </w:rPr>
        <w:t xml:space="preserve"> – 21,90 км, в том числе новое строительство – 13,91 км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b/>
          <w:i/>
          <w:sz w:val="26"/>
          <w:szCs w:val="26"/>
        </w:rPr>
        <w:t>- магистральные улицы районного значения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расчетный срок – 4,52 км, в том числе новое строительство - 2,84 км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перспективу (в целом по району) – 5,88 км, в том числе новое строительство - 3,98 км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b/>
          <w:i/>
          <w:sz w:val="26"/>
          <w:szCs w:val="26"/>
        </w:rPr>
        <w:t>- улицы и дороги местного значения в промышленно-коммунальной зоне, проезды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расчетный срок – 11,97 км, в том числе новое строительство – 7,74 км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перспективу (в целом по району) – 13,95 км, в том числе новое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строительство – 8,95 км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(Приложение 4. Технические параметры улично-дорожной сети)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парковочные места для автотранспорта трудящихся, промышленного (грузового) транспорта и гостевые парковки размещать в границах предприятий, либо на специально оборудованных автостоянках в границах территорий, предусмотренных для строительства (резервные участки)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3) въездные узлы на предприятия и поворотно-разворотные площадки обустраивать вне территорий общего пользования (улично-дорожной сети) в границах земельных отводов предприятий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система железнодорожного транспорта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(повышение) уровня безопасности движения транспортных средств и условий обслуживания путей сообщения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ликвидация железнодорожных переездов, устроенных вне муниципальной улично-дорожной сети, в местах пересечения автомобильной дороги нескольких ж/д путей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устройство регулируемых переездов на пересечениях железнодорожных путей с существующими и планируемыми муниципальными автомобильными дорогами и улицами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для переездов мало задействованных железнодорожных путей с улицами и дорогами местного значения и проездами обеспечить условия видимости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ересечение магистральной улицы (дороги) общегородского значения регулируемого движения преимущественно грузового движения с подъездными путями железнодорожного цеха ООО «Березовского рудоуправления» (в северной части промышленной зоны «Северная») решить путепроводом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 xml:space="preserve">- застройку территорий (существующих и планируемых к развитию) расположенных вдоль железнодорожных путей вести исходя из требований обеспечения безопасного движения ж/д составов и условий технического обслуживания ж/д путей. </w:t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spacing w:lineRule="exact" w:line="367"/>
        <w:ind w:left="7" w:firstLine="85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3. Инженерно-техническое обеспечение территории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электроснабжение – от проектируемых РП, питанием от существующих, реконструируемых и проектируемых электроподстанций - ЗПУ 35/6 кВ (сущ., на промплощадке УЗПС), Марковская 110/35/6 кВ (реконстр.), СБЗ 35/6 кВ (реконстр.), Пирит 110/10 кВ (проект.)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водоснабжение – за счет подключения к главному водопроводному кольцу города Д 710 мм, проходящему вдоль Режевского тракта и ЕКАД; система водоснабжения - кольцевая, диаметры основных водоводов - от Д 160 до Д 300 мм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водоотведение - путем строительства самотечных коллекторов Д 200 и Д 300 мм со сбросом в основной коллектор по ул. Пушкина; сброс стоков «Западной» промышленной зоны по коллектору Д 300 мм в существующую КНС-1 и далее по напорным коллекторам 2Д 100 мм на городские очистные сооружения; сброс стоков «Северной» промышленной зоны системой существующих и проектируемых самотечно-напорных коллекторов с двумя насосными станциями перекачки (КНС-2, КНС-3) и напорными участками 2Д 100 мм, 2Д 200 мм на новую площадку городских очистных сооружений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теплоснабжение – от собственных газовых котельных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газоснабжение – от  ГРС-1 (г.Екатеринбург) по газопроводу Д 300 мм давлением 1,2 МПа к существующему газорегуляторному пункту ГГРП-2 (г. Березовский) и далее через существующие и проектируемые ШГРП и ГРП к потребителям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4. Объекты благоустройства территории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очистных сооружений дождевой канализации закрытого типа в границах «Северного» промышленной зоны – два объекта – 1) в районе хвостохранилища обогатительной фабрики со сбросом очищенных вод в реку Березовка; 2) в северной части территории зоны со сбросом очищенных вод в реку Пышма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локальных очистных сооружений дождевой канализации, промливневой канализации и участков закрытой дождевой канализации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анализование отдельных участков русла р.Березовка в закрытый железобетонный коллектор. 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Инженерная подготовка территории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До начала строительства объектов капстроительства и инженерно-транспортных коммуникаций на территории промышленных зон необходимо проведение мероприятий по инженерной подготовке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дополнительные инженерно-геологические изыскания в зонах возможного влияния старых горных работ с использованием средств электростатического зонирования, геологоразведки и архивных данных участков подработки (для выявления зон разрывных тектонических нарушений, участков подземных горных выработок, повышенной водообильности по контактам пород и разломам, присутствия известняков в литологической толще)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запрещение нового строительства без предварительного проведения исследований   и оценки целостности перекрывающей толщи пород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проведение рекультивации опасных участков. Способы рекультивации должны быть предложены специализированными организациями и отвечать требованиям СНиП 2.01.15-90 «Инженерная защита территорий, зданий и сооружений от опасных геологических процессов. Основные положения проектирования», СНиП 2.01.09-91 «Здания и сооружения на подрабатываемых территориях и просадочных грунтах»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проведение специальных антиразломных мероприятий - арочных и кольцевых укреплений при прокладке подземных коммуникаций и строительстве дорог на участках пересечения с зонами влияния старых горных работ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uppressAutoHyphens w:val="true"/>
        <w:ind w:left="6" w:firstLine="1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Я</w:t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>Приложение 1.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Баланс использования территории в границах территории 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/>
      </w:pPr>
      <w:r>
        <w:rPr>
          <w:b/>
          <w:iCs/>
          <w:sz w:val="26"/>
          <w:szCs w:val="26"/>
        </w:rPr>
        <w:t>промышленных зон «Северная» и «Запа</w:t>
      </w:r>
      <w:r>
        <w:rPr/>
        <w:t>дная»</w:t>
      </w:r>
    </w:p>
    <w:tbl>
      <w:tblPr>
        <w:tblW w:w="10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790"/>
        <w:gridCol w:w="1723"/>
        <w:gridCol w:w="1723"/>
        <w:gridCol w:w="1794"/>
      </w:tblGrid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" w:name="_Hlk5375671"/>
            <w:bookmarkEnd w:id="2"/>
            <w:r>
              <w:rPr>
                <w:b/>
              </w:rPr>
              <w:t>№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территориальных зон</w:t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 га/%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ременное состояние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ное положение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  <w:p>
            <w:pPr>
              <w:pStyle w:val="Normal"/>
              <w:jc w:val="center"/>
              <w:rPr/>
            </w:pPr>
            <w:r>
              <w:rPr/>
              <w:t>(2028 г.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спектива развит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лощадь проектируемой территории все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3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3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3,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Жилые зоны: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/>
            </w:pPr>
            <w:r>
              <w:rPr>
                <w:b/>
                <w:lang w:val="en-US"/>
              </w:rPr>
              <w:t>1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7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екционная застройка средней этажности до 5-х этаж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0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дивидуальные жилые дома с приусадебными участками (коттеджного и блокированного типа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0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городы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ественно-деловые зоны,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 том числе: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7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щественно-делового, коммерческого, коммунально-бытового назнач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/>
            </w:pPr>
            <w:r>
              <w:rPr/>
              <w:t>3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сшего учебного заведения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Производственно-коммунальные зоны,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ом числе: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/>
            </w:pPr>
            <w:r>
              <w:rPr>
                <w:b/>
                <w:color w:val="4472C4"/>
              </w:rPr>
              <w:t>323,68/50,28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  <w:t>434,81/67,54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  <w:t>434,81/67,54%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ерритории действующих производственно-коммунальных предприятий и объектов, </w:t>
            </w:r>
          </w:p>
          <w:p>
            <w:pPr>
              <w:pStyle w:val="Normal"/>
              <w:suppressAutoHyphens w:val="true"/>
              <w:rPr/>
            </w:pPr>
            <w:r>
              <w:rPr/>
              <w:t>из них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96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67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67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i/>
              </w:rPr>
              <w:t>- территории объектов горнодобывающего комплек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5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i/>
              </w:rPr>
              <w:t>- территории предприятий и сооружений для обслуживания и хранения транспортных средств (за исключением АТП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i/>
              </w:rPr>
              <w:t>- территории объектов специального назначения (городская свалка ТБО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3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рритории строящихся производственно-коммунальных предприятий и объек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2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рритории, отведенные для производственно-коммунального строительства (на период разработки ППТ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7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Участки в границах планируемых красных линий на застроенных территориях, </w:t>
            </w:r>
            <w:bookmarkStart w:id="3" w:name="OLE_LINK7"/>
            <w:bookmarkStart w:id="4" w:name="OLE_LINK6"/>
            <w:r>
              <w:rPr/>
              <w:t>предлагаемые для расширения (компенсации) существующих предприятий</w:t>
            </w:r>
            <w:bookmarkEnd w:id="3"/>
            <w:bookmarkEnd w:id="4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8 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езервные территории, </w:t>
            </w:r>
          </w:p>
          <w:p>
            <w:pPr>
              <w:pStyle w:val="Normal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7</w:t>
            </w:r>
          </w:p>
        </w:tc>
      </w:tr>
      <w:tr>
        <w:trPr>
          <w:trHeight w:val="54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i/>
              </w:rPr>
              <w:t>- для развития объектов ООО «Индустриальный Парк «Березовский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Зона инженерной инфраструктуры: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9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9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оловные объекты инженерного обеспеч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оружения благоустройства и инженерной подготовки территор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Зона транспортной инфраструктуры: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,25/7,02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,96/11,8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8,26/12,15%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рритории автомобильного транспорта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- магистральные улицы, дорог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8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,8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9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- улицы и дороги местного значения, проезд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,</w:t>
            </w:r>
            <w:r>
              <w:rPr>
                <w:lang w:val="en-US"/>
              </w:rPr>
              <w:t>3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,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рритории железнодорожного транспорта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i/>
              </w:rPr>
              <w:t>-зона полосы отвода ж/д магистральных путей и станц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,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,07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Зоны озеленения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1,71/28,22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,53/14,37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,23/14,1%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i/>
              </w:rPr>
              <w:t>- озеленение, выполняющее защитные функции и санитарно-гигиенические требования (вне транспортных коридоров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7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,5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,2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Иные зоны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одные поверхности и акватори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3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чие территории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1,8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,6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6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i/>
              </w:rPr>
              <w:t>- коридоры инженерных сетей, пустыри, неиспользуемые, изрытые территории, навалы грун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,68/14,68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56/1,03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56/1,03%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- рекультивация территории свалки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- мемориальное кладбищ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3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земель в границах проектирования, 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418" w:right="851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>Приложение 2.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Основные технико-экономические показатели по территории 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/>
      </w:pPr>
      <w:r>
        <w:rPr>
          <w:b/>
          <w:iCs/>
          <w:sz w:val="26"/>
          <w:szCs w:val="26"/>
        </w:rPr>
        <w:t>промышленных зон «Северная» и «Западная».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tbl>
      <w:tblPr>
        <w:tblW w:w="10347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884"/>
        <w:gridCol w:w="1254"/>
        <w:gridCol w:w="1176"/>
        <w:gridCol w:w="1218"/>
        <w:gridCol w:w="1194"/>
      </w:tblGrid>
      <w:tr>
        <w:trPr>
          <w:trHeight w:val="25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4" w:right="-45" w:hanging="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4" w:right="-45" w:hanging="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ременное состоя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4" w:right="-45" w:hanging="18"/>
              <w:jc w:val="center"/>
              <w:rPr/>
            </w:pPr>
            <w:r>
              <w:rPr>
                <w:b/>
                <w:sz w:val="22"/>
                <w:szCs w:val="22"/>
              </w:rPr>
              <w:t>Расчетный срок</w:t>
            </w:r>
          </w:p>
          <w:p>
            <w:pPr>
              <w:pStyle w:val="Normal"/>
              <w:suppressAutoHyphens w:val="true"/>
              <w:ind w:left="-54" w:right="-45" w:hanging="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028 г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4" w:right="-45" w:hanging="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спектива развития</w:t>
            </w:r>
          </w:p>
        </w:tc>
      </w:tr>
      <w:tr>
        <w:trPr>
          <w:trHeight w:val="12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Площадь проектируемой территории  всего,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в том числе: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ind w:left="-90" w:right="-63" w:hanging="0"/>
              <w:jc w:val="center"/>
              <w:rPr/>
            </w:pPr>
            <w:r>
              <w:rPr>
                <w:b/>
              </w:rPr>
              <w:t>643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b/>
              </w:rPr>
              <w:t>643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b/>
              </w:rPr>
              <w:t>643,8</w:t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Из общей площади проектируемого района территории производственно-коммунального назначения,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из них: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  <w:color w:val="4472C4"/>
              </w:rPr>
              <w:t>323,6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  <w:color w:val="4472C4"/>
              </w:rPr>
              <w:t>434,8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  <w:color w:val="4472C4"/>
              </w:rPr>
              <w:t>434,81</w:t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территории инженерных сооружений, объектов благоустройства и инженерной подготовки территории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/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8,6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6,9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6,93</w:t>
            </w:r>
          </w:p>
        </w:tc>
      </w:tr>
      <w:tr>
        <w:trPr>
          <w:trHeight w:val="1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территории объектов специального назначения (городская свалка ТБО)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4,8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/>
              <w:t>4,8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_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территории для развития общественно-деловой и инфраструктурно-сервисной зоны при промышленном узле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/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6,9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6,93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территории объектов горнодобывающего комплекса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21,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22,5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22,55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мемориальное кладбищ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1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Из общей площади производственно-коммунальных зон изъятие территорий (убыль), в том числе: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,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,86</w:t>
            </w:r>
          </w:p>
        </w:tc>
      </w:tr>
      <w:tr>
        <w:trPr>
          <w:trHeight w:val="1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территории действующих и строящихся производственно-коммунальных предприятий и объектов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,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,82</w:t>
            </w:r>
          </w:p>
        </w:tc>
      </w:tr>
      <w:tr>
        <w:trPr>
          <w:trHeight w:val="1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территории, отведенные для производственно-коммунального строительства (на период разработки ППТ)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1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Из общей площади проектируемого района территория общего пользования, из них: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289,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70,4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70,49</w:t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 xml:space="preserve">- улицы, дороги, проезды, площади, ж/д, 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 xml:space="preserve">в том числе: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,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/>
              <w:t>75,9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78,26</w:t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jc w:val="right"/>
              <w:rPr/>
            </w:pPr>
            <w:r>
              <w:rPr>
                <w:i/>
              </w:rPr>
              <w:t>- озеленение транспортных коридоров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зеленые насаждения</w:t>
            </w:r>
          </w:p>
          <w:p>
            <w:pPr>
              <w:pStyle w:val="Normal"/>
              <w:suppressAutoHyphens w:val="true"/>
              <w:spacing w:before="0" w:after="0"/>
              <w:ind w:right="-44" w:hanging="0"/>
              <w:contextualSpacing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81,7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92,5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90,23</w:t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прочие, в том числе водные поверх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62,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Из общей площади проектируемого района территории не производственно коммунального назначения, из них: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8,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8,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8,01</w:t>
            </w:r>
          </w:p>
        </w:tc>
      </w:tr>
      <w:tr>
        <w:trPr>
          <w:trHeight w:val="12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жилая зо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5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7</w:t>
            </w:r>
          </w:p>
        </w:tc>
      </w:tr>
      <w:tr>
        <w:trPr>
          <w:trHeight w:val="12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общественно-деловая зо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9</w:t>
            </w:r>
            <w:r>
              <w:rPr>
                <w:lang w:val="en-US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9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uppressAutoHyphens w:val="true"/>
              <w:ind w:left="-28" w:right="-44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инфраструкту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Протяжённость улично-дорожной сети всего,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15,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38,3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40,96</w:t>
            </w:r>
          </w:p>
        </w:tc>
      </w:tr>
      <w:tr>
        <w:trPr>
          <w:trHeight w:val="2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2.1.1. Магистральные улицы, из них: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9,8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26,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7,</w:t>
            </w:r>
            <w:r>
              <w:rPr>
                <w:b/>
                <w:lang w:val="en-US"/>
              </w:rPr>
              <w:t>01</w:t>
            </w:r>
          </w:p>
        </w:tc>
      </w:tr>
      <w:tr>
        <w:trPr>
          <w:trHeight w:val="2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общегородского значения регулируемого движения, из них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7,9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21,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21,90</w:t>
            </w:r>
          </w:p>
        </w:tc>
      </w:tr>
      <w:tr>
        <w:trPr>
          <w:trHeight w:val="2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8" w:right="-44" w:hanging="0"/>
              <w:jc w:val="right"/>
              <w:rPr>
                <w:i/>
                <w:i/>
              </w:rPr>
            </w:pPr>
            <w:r>
              <w:rPr>
                <w:i/>
              </w:rPr>
              <w:t>- преимущественно пассажирского движ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2,8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3,9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3,98</w:t>
            </w:r>
          </w:p>
        </w:tc>
      </w:tr>
      <w:tr>
        <w:trPr>
          <w:trHeight w:val="2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8" w:right="-44" w:hanging="0"/>
              <w:jc w:val="right"/>
              <w:rPr/>
            </w:pPr>
            <w:r>
              <w:rPr>
                <w:i/>
              </w:rPr>
              <w:t>- преимущественно грузового движ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5,0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7,9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7,92</w:t>
            </w:r>
          </w:p>
        </w:tc>
      </w:tr>
      <w:tr>
        <w:trPr>
          <w:trHeight w:val="2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 xml:space="preserve"> </w:t>
            </w:r>
            <w:r>
              <w:rPr/>
              <w:t>- районного значения, из них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1,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4,5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,</w:t>
            </w:r>
            <w:r>
              <w:rPr>
                <w:b/>
                <w:lang w:val="en-US"/>
              </w:rPr>
              <w:t>11</w:t>
            </w:r>
          </w:p>
        </w:tc>
      </w:tr>
      <w:tr>
        <w:trPr>
          <w:trHeight w:val="3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8" w:right="-44" w:hanging="0"/>
              <w:jc w:val="right"/>
              <w:rPr/>
            </w:pPr>
            <w:r>
              <w:rPr>
                <w:i/>
              </w:rPr>
              <w:t>- преимущественно пассажирского движ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6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7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79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8" w:right="-44" w:hanging="0"/>
              <w:jc w:val="right"/>
              <w:rPr>
                <w:i/>
                <w:i/>
              </w:rPr>
            </w:pPr>
            <w:r>
              <w:rPr>
                <w:i/>
              </w:rPr>
              <w:t>- преимущественно грузового движ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3,7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32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2.1.2. Улицы и дороги местного значения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в промышленно-коммунальной зоне, проезды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5,2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11,9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,95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Плотность магистральной улично-дорожной сети (в границах  освоенной территории)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км/кв.к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4,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4,31</w:t>
            </w:r>
          </w:p>
        </w:tc>
      </w:tr>
      <w:tr>
        <w:trPr>
          <w:trHeight w:val="5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Территория в границах полосы отвода ж/д путей и станций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2,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2,0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2,07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uppressAutoHyphens w:val="true"/>
              <w:ind w:left="-28" w:right="-44" w:hanging="0"/>
              <w:jc w:val="center"/>
              <w:rPr>
                <w:b/>
                <w:b/>
              </w:rPr>
            </w:pPr>
            <w:r>
              <w:rPr>
                <w:b/>
              </w:rPr>
              <w:t>Инженерное оборудование и благоустройство территории</w:t>
            </w:r>
          </w:p>
          <w:p>
            <w:pPr>
              <w:pStyle w:val="Normal"/>
              <w:suppressAutoHyphens w:val="true"/>
              <w:ind w:left="-28" w:right="-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Водопотребление - 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куб. м/су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4124,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/>
              <w:t>4416,9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/>
              <w:t>4442,48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Водоотвед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»</w:t>
            </w: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3662,6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3920,5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3944,06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Электропотребл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МВ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36,7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47,9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48,72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Общее (годовое) потребление тепла на отопление, вентиляцию, горячее водоснабжение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Гкал/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79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92,79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94,596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Газопотребл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куб. м/ча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2869,5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/>
              <w:t>14863,6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/>
              <w:t>15135,46</w:t>
            </w:r>
          </w:p>
        </w:tc>
      </w:tr>
      <w:tr>
        <w:trPr>
          <w:trHeight w:val="44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Очистные сооружения ливневой канализ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_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3 объекта в границах «Северной» промзоны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uppressAutoHyphens w:val="true"/>
              <w:ind w:left="-28" w:right="-44" w:hanging="0"/>
              <w:jc w:val="center"/>
              <w:rPr/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Территории в границах СЗЗ, из них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593</w:t>
            </w:r>
            <w:r>
              <w:rPr/>
              <w:t>,</w:t>
            </w:r>
            <w:r>
              <w:rPr>
                <w:lang w:val="en-US"/>
              </w:rPr>
              <w:t>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338</w:t>
            </w:r>
            <w:r>
              <w:rPr/>
              <w:t>,</w:t>
            </w:r>
            <w:r>
              <w:rPr>
                <w:lang w:val="en-US"/>
              </w:rPr>
              <w:t>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 xml:space="preserve">- жилая застройк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36,4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>
                <w:lang w:val="en-US"/>
              </w:rPr>
              <w:t>-</w:t>
            </w:r>
            <w:r>
              <w:rPr/>
              <w:t>садоводческие кооперативы , товарище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7,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uppressAutoHyphens w:val="true"/>
        <w:spacing w:lineRule="auto" w:line="288"/>
        <w:ind w:hanging="18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>Приложение 3.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/>
      </w:pPr>
      <w:r>
        <w:rPr>
          <w:b/>
          <w:iCs/>
          <w:sz w:val="26"/>
          <w:szCs w:val="26"/>
        </w:rPr>
        <w:t>Перечень производственных объектов. Предложения по изменению границ земельных участков, перспективам и ограничениям строительства и развития предприятий</w:t>
      </w:r>
    </w:p>
    <w:p>
      <w:pPr>
        <w:pStyle w:val="Normal"/>
        <w:suppressAutoHyphens w:val="true"/>
        <w:spacing w:lineRule="auto" w:line="28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701"/>
        <w:gridCol w:w="1560"/>
        <w:gridCol w:w="1417"/>
        <w:gridCol w:w="1080"/>
        <w:gridCol w:w="54"/>
        <w:gridCol w:w="3118"/>
      </w:tblGrid>
      <w:tr>
        <w:trPr>
          <w:trHeight w:val="191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ер 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и организации и объекта (общая площадь,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арактеристика производства (вид деятельности, назначение участ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рес (сведения из земельного кадаст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лощадь участка,кв.м. (сведения из земельного кадастра)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ложения по изменению границ земельных участков, перспективам и ограничениям развития предприятий, особые отметки</w:t>
            </w:r>
          </w:p>
        </w:tc>
      </w:tr>
      <w:tr>
        <w:trPr>
          <w:trHeight w:val="10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>
                <w:color w:val="4472C4"/>
                <w:sz w:val="20"/>
                <w:szCs w:val="20"/>
              </w:rPr>
              <w:t>C-2</w:t>
            </w:r>
            <w:r>
              <w:rPr>
                <w:color w:val="4472C4"/>
                <w:sz w:val="20"/>
                <w:szCs w:val="20"/>
                <w:lang w:val="en-US"/>
              </w:rPr>
              <w:t>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ИП Пестов Н.В.</w:t>
            </w:r>
          </w:p>
          <w:p>
            <w:pPr>
              <w:pStyle w:val="Normal"/>
              <w:jc w:val="center"/>
              <w:rPr/>
            </w:pPr>
            <w:r>
              <w:rPr>
                <w:color w:val="4472C4"/>
                <w:sz w:val="20"/>
                <w:szCs w:val="20"/>
              </w:rPr>
              <w:t>АБЗ (1464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Асфальтобетонный 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Западная промзона, 48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4472C4"/>
                <w:sz w:val="20"/>
                <w:szCs w:val="20"/>
              </w:rPr>
              <w:t>14643</w:t>
            </w:r>
            <w:r>
              <w:rPr>
                <w:color w:val="4472C4"/>
                <w:sz w:val="20"/>
                <w:szCs w:val="20"/>
                <w:lang w:val="en-US"/>
              </w:rPr>
              <w:t>,00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Деление территории С-2 на  2 участка с СЗЗ 500 м (C-2.1),</w:t>
            </w:r>
          </w:p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 xml:space="preserve">  </w:t>
            </w:r>
            <w:r>
              <w:rPr>
                <w:color w:val="4472C4"/>
                <w:sz w:val="20"/>
                <w:szCs w:val="20"/>
              </w:rPr>
              <w:t>100 м(С-2.2.).</w:t>
            </w:r>
          </w:p>
          <w:p>
            <w:pPr>
              <w:pStyle w:val="Normal"/>
              <w:rPr/>
            </w:pPr>
            <w:r>
              <w:rPr>
                <w:color w:val="4472C4"/>
                <w:sz w:val="20"/>
                <w:szCs w:val="20"/>
              </w:rPr>
              <w:t>Разработка и согласование проекта санитарно-защитной зоны асфальтобетонного завода.</w:t>
            </w:r>
          </w:p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Подъезд к территории предприятия осуществляется по территории участка С-2.2</w:t>
            </w:r>
          </w:p>
        </w:tc>
      </w:tr>
      <w:tr>
        <w:trPr>
          <w:trHeight w:val="9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>
                <w:color w:val="4472C4"/>
                <w:sz w:val="20"/>
                <w:szCs w:val="20"/>
                <w:lang w:val="en-US"/>
              </w:rPr>
              <w:t>С-2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ИП Пестов Н.В.</w:t>
            </w:r>
          </w:p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 xml:space="preserve"> </w:t>
            </w:r>
            <w:r>
              <w:rPr>
                <w:color w:val="4472C4"/>
                <w:sz w:val="20"/>
                <w:szCs w:val="20"/>
              </w:rPr>
              <w:t>Склады</w:t>
            </w:r>
          </w:p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(22990,00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Производственно-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Западная промзона, 48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9893</w:t>
            </w:r>
          </w:p>
        </w:tc>
        <w:tc>
          <w:tcPr>
            <w:tcW w:w="3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4472C4"/>
                <w:sz w:val="20"/>
                <w:szCs w:val="20"/>
              </w:rPr>
              <w:t>Деление территории С-2 на  2 участка с СЗЗ 500 м (C-2.1),</w:t>
            </w:r>
          </w:p>
          <w:p>
            <w:pPr>
              <w:pStyle w:val="Normal"/>
              <w:rPr/>
            </w:pPr>
            <w:r>
              <w:rPr>
                <w:color w:val="4472C4"/>
                <w:sz w:val="20"/>
                <w:szCs w:val="20"/>
              </w:rPr>
              <w:t xml:space="preserve">  </w:t>
            </w:r>
            <w:r>
              <w:rPr>
                <w:color w:val="4472C4"/>
                <w:sz w:val="20"/>
                <w:szCs w:val="20"/>
              </w:rPr>
              <w:t>100 м(С-2.2.). Возможное включение земельного участка с КН 66:35:0104003:35 (ВРИ под индивидуальный огород без права какого-либо строительства) и земельного участка с КН 66:35:0104003:58 (ВРИ под жилой дом индивидуальной жилой застройки) под производственную базу</w:t>
            </w:r>
          </w:p>
        </w:tc>
      </w:tr>
      <w:tr>
        <w:trPr>
          <w:trHeight w:val="7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 xml:space="preserve">Западная промзона, 48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5603</w:t>
            </w:r>
          </w:p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b/>
                <w:b/>
                <w:bCs/>
                <w:color w:val="4472C4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4472C4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472C4"/>
                <w:sz w:val="20"/>
                <w:szCs w:val="20"/>
                <w:lang w:val="en-US"/>
              </w:rPr>
            </w:pPr>
            <w:r>
              <w:rPr>
                <w:color w:val="4472C4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  <w:lang w:val="en-US"/>
              </w:rPr>
            </w:pPr>
            <w:r>
              <w:rPr>
                <w:color w:val="4472C4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пос. Ленинский, 44 уч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5139</w:t>
            </w:r>
          </w:p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b/>
                <w:b/>
                <w:bCs/>
                <w:color w:val="4472C4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4472C4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472C4"/>
                <w:sz w:val="20"/>
                <w:szCs w:val="20"/>
                <w:lang w:val="en-US"/>
              </w:rPr>
            </w:pPr>
            <w:r>
              <w:rPr>
                <w:color w:val="4472C4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4472C4"/>
                <w:sz w:val="20"/>
                <w:szCs w:val="20"/>
                <w:lang w:val="en-US"/>
              </w:rPr>
              <w:t>Административно-складская террит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4472C4"/>
                <w:sz w:val="20"/>
                <w:szCs w:val="20"/>
              </w:rPr>
              <w:t>п. Ленинс -кий, 44 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2355</w:t>
            </w:r>
          </w:p>
        </w:tc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bookmarkStart w:id="5" w:name="OLE_LINK26"/>
            <w:bookmarkStart w:id="6" w:name="OLE_LINK25"/>
            <w:r>
              <w:rPr>
                <w:sz w:val="20"/>
                <w:szCs w:val="20"/>
              </w:rPr>
              <w:t>С-4.</w:t>
            </w:r>
            <w:bookmarkEnd w:id="5"/>
            <w:bookmarkEnd w:id="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"Компания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Маркет"  (1825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Ленинский, дом 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3,00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обеспечения "красных линий" магистральной улицы общегородского значения</w:t>
            </w:r>
          </w:p>
        </w:tc>
      </w:tr>
      <w:tr>
        <w:trPr>
          <w:trHeight w:val="13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>
                <w:sz w:val="20"/>
                <w:szCs w:val="20"/>
              </w:rPr>
              <w:t>С-(10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Прэсто" переуступка прав Куликовым Ю. А.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ый отвод для организации въезда на производственную площад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Ленинский, дом 29/3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0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зоны общего пользования - ЗОП ("красные линии") - для организации въездного узла и обеспечения подъезда к площадкам </w:t>
            </w:r>
            <w:r>
              <w:rPr>
                <w:color w:val="4472C4"/>
                <w:sz w:val="20"/>
                <w:szCs w:val="20"/>
              </w:rPr>
              <w:t>С-7.2</w:t>
            </w:r>
            <w:r>
              <w:rPr>
                <w:sz w:val="20"/>
                <w:szCs w:val="20"/>
              </w:rPr>
              <w:t>, С-10, С-11</w:t>
            </w:r>
          </w:p>
        </w:tc>
      </w:tr>
      <w:tr>
        <w:trPr>
          <w:trHeight w:val="10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аза Промкомплекс" (1401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Ленинский, дом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0,00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формирования "красных линий" улицы (дороги) местного значения в промышленно-коммунальном районе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1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ПФ "КТП-Урал" (1617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Ленинский, дом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73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формирования "красных линий" улицы (дороги) местного значения в промышленно-коммунальном районе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1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bookmarkStart w:id="7" w:name="OLE_LINK39"/>
            <w:bookmarkStart w:id="8" w:name="OLE_LINK38"/>
            <w:r>
              <w:rPr>
                <w:sz w:val="20"/>
                <w:szCs w:val="20"/>
              </w:rPr>
              <w:t>С-21</w:t>
            </w:r>
            <w:bookmarkEnd w:id="7"/>
            <w:bookmarkEnd w:id="8"/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Уралэлектромедь" (40705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ий,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5,00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в существующих границах; при рабочем проектировании автомобильной магистральной улицы (дороги) общегородского значения, возможно потребуется изменение (с изъятием) южной границы участка для формирования "красных линий" при строительстве дороги</w:t>
            </w:r>
          </w:p>
        </w:tc>
      </w:tr>
      <w:tr>
        <w:trPr>
          <w:trHeight w:val="1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3.</w:t>
            </w: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3.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Завод сухих строительных смесей "Брозэкс"               (1439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 Ленински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32 а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99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ъятие части территории для формирования "красных линий" магистральной улицы районного значения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ение территории на два участка с СЗЗ 500 м (C-23.2)  и 100 м(C-23.2а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зработка и согласования проекта санитарно-защитной зоны для цеха по производству строительного гипса на основе натурных наблюдений и измерений с разработкой мероприятий по предотвращению негативного воздействия на объекты по переработке сельскохозяйственной продукции, пищевой отрасли</w:t>
            </w:r>
          </w:p>
        </w:tc>
      </w:tr>
      <w:tr>
        <w:trPr>
          <w:trHeight w:val="12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3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Завод сухих строительных смесей "Брозэкс" (9287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 Ленински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м 23 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87,00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части земельного участка для строительства проектируемой автомобильной дороги - магистральная улица (дорога) общегородского значения и реконструкции улицы местного значения в промышленно-коммунальной зоне с обустройством въездных площадок на предприятия</w:t>
            </w:r>
          </w:p>
        </w:tc>
      </w:tr>
      <w:tr>
        <w:trPr>
          <w:trHeight w:val="7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С-2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ООО "Метрострой ПТС"  (27916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ЦОФ, дом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16,00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соответствии с ранее разработанной документацией) изъятие части территории для формирования "красных линий" проектируемой магистральной улицы (дороги) общегородского значения</w:t>
            </w:r>
          </w:p>
        </w:tc>
      </w:tr>
      <w:tr>
        <w:trPr>
          <w:trHeight w:val="15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ООО" Берег" (8962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ЦОФ, 20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2,00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в соответствии с ранее разработанной документацией) изъятие части территории для формирования "красных линий" магистральной улицы (дороги) районного значения для обеспечения прокладки инженерных коммуникаций и реконструкции дорожного полотна в соответствии с нормами 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5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Бобровский лакокрасочный завод" (2093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ок ЦОФ, дом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3,00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в соответствии с ранее разработанной документацией) изъятие части территории для формирования "красных линий" магистральной улицы (дороги) районного значения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11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ительные технологии" (5795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ЦОФ, дом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5,00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земельного участка для строительства проектируемой автомобильной дороги - магистральная улица (дорога) общегородского значения</w:t>
            </w:r>
          </w:p>
        </w:tc>
      </w:tr>
      <w:tr>
        <w:trPr>
          <w:trHeight w:val="6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6.1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Цоф, дом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1,00</w:t>
            </w:r>
          </w:p>
        </w:tc>
        <w:tc>
          <w:tcPr>
            <w:tcW w:w="3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существующих границах</w:t>
            </w:r>
          </w:p>
        </w:tc>
      </w:tr>
      <w:tr>
        <w:trPr>
          <w:trHeight w:val="7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6.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ЦОФ, дом 27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4,00</w:t>
            </w:r>
          </w:p>
        </w:tc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та "Северная" и Котельная "Северная" (731192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мплощадку шахты "Северная" с котельной "Северна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Ленинский, дом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447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менение границ земельного участка с изъятием двух частей участков для обеспечения формирования "красных линий" магистральной улицы общегородского значения </w:t>
            </w:r>
          </w:p>
        </w:tc>
      </w:tr>
      <w:tr>
        <w:trPr>
          <w:trHeight w:val="8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нукян М.Р. (7997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Ленинский, дом 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части территории 384,00 кв.м для формирования "красных линий"</w:t>
            </w:r>
          </w:p>
        </w:tc>
      </w:tr>
      <w:tr>
        <w:trPr>
          <w:trHeight w:val="8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ЦОФ 5а (1078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ЦОФ, 5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84,00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формирования "красных линий" магистральной улицы (дороги) районного значения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129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-32.                                                                  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Фабрика и ш. "Центральная" (106605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Промышленная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пос. ЦОФ, дом 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83602,00</w:t>
            </w:r>
          </w:p>
        </w:tc>
        <w:tc>
          <w:tcPr>
            <w:tcW w:w="3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(с западной стороны участка С-32.1) части территории для формирования "красных линий" магистральной улицы (дороги) районного значения  для обеспечения прокладки инженерных коммуникаций и реконструкции дорожного полотна в соответствии с нормами и для формирования "красных линий" и строительства проектируемой магистральной улицы (дороги) общегородского значения</w:t>
            </w:r>
          </w:p>
        </w:tc>
      </w:tr>
      <w:tr>
        <w:trPr>
          <w:trHeight w:val="10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2.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4472C4"/>
                <w:sz w:val="20"/>
                <w:szCs w:val="20"/>
              </w:rPr>
              <w:t>Промышленная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ЦОФ, дом 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11365,00</w:t>
            </w:r>
          </w:p>
        </w:tc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Промышленная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ЦОФ, дом 33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11638,00</w:t>
            </w:r>
          </w:p>
        </w:tc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Форэстэр" (14932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за по первичной переработке древес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оммуны, дом 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2,00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вдоль железнодорожных путей для обеспечения безопасности движения подвижного состава и обслуживания железнодорожных путей (организация снегополосы)</w:t>
            </w:r>
          </w:p>
        </w:tc>
      </w:tr>
      <w:tr>
        <w:trPr>
          <w:trHeight w:val="7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ОО   "Уралстройкомплект"   (20538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оммуны, дом 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8,00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границ земельного участка с изъятием части участка для обеспечения строительства и формирования "красных линий" проектируемой магистральной улицы (дороги) общегородского значения</w:t>
            </w:r>
          </w:p>
        </w:tc>
      </w:tr>
      <w:tr>
        <w:trPr>
          <w:trHeight w:val="8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8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-Бетон" (5376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оммуны, дом 90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6,00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границ земельного участка с изъятием части участка для обеспечения строительства и формирования "красных линий" проектируемой магистральной улицы (дороги) общегородского значения</w:t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горян Ю. С. (2000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 твердых видов топл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оммуны, дом 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формирования "красных линий" проектируемого местного проезда к резервным территориям для обеспечения прокладки инженерных коммуникаций</w:t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Лесное" (1019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приятие по переработке древес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ахта Центральная, дом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9,00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формирования "красных линий" улицы (дороги) местного значения в промышленно-коммунальной зоне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10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>
                <w:color w:val="5B9BD5"/>
                <w:sz w:val="20"/>
                <w:szCs w:val="20"/>
              </w:rPr>
              <w:t>С-4</w:t>
            </w:r>
            <w:r>
              <w:rPr>
                <w:color w:val="5B9BD5"/>
                <w:sz w:val="20"/>
                <w:szCs w:val="20"/>
                <w:lang w:val="en-US"/>
              </w:rPr>
              <w:t>2</w:t>
            </w:r>
            <w:r>
              <w:rPr>
                <w:color w:val="5B9BD5"/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B9BD5"/>
                <w:sz w:val="20"/>
                <w:szCs w:val="20"/>
              </w:rPr>
            </w:pPr>
            <w:r>
              <w:rPr>
                <w:color w:val="5B9BD5"/>
                <w:sz w:val="20"/>
                <w:szCs w:val="20"/>
              </w:rPr>
              <w:t>ИП Павлинова И.В.  (10205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B9BD5"/>
                <w:sz w:val="20"/>
                <w:szCs w:val="20"/>
              </w:rPr>
            </w:pPr>
            <w:r>
              <w:rPr>
                <w:color w:val="5B9BD5"/>
                <w:sz w:val="20"/>
                <w:szCs w:val="20"/>
              </w:rPr>
              <w:t>Склад металлопрок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5B9BD5"/>
                <w:sz w:val="20"/>
                <w:szCs w:val="20"/>
              </w:rPr>
              <w:t>шахта Центральная, дом 6</w:t>
            </w:r>
          </w:p>
          <w:p>
            <w:pPr>
              <w:pStyle w:val="Normal"/>
              <w:jc w:val="center"/>
              <w:rPr>
                <w:color w:val="5B9BD5"/>
                <w:sz w:val="20"/>
                <w:szCs w:val="20"/>
              </w:rPr>
            </w:pPr>
            <w:r>
              <w:rPr>
                <w:color w:val="5B9BD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B9BD5"/>
                <w:sz w:val="20"/>
                <w:szCs w:val="20"/>
              </w:rPr>
            </w:pPr>
            <w:r>
              <w:rPr>
                <w:color w:val="5B9BD5"/>
                <w:sz w:val="20"/>
                <w:szCs w:val="20"/>
              </w:rPr>
              <w:t>10205,00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5B9BD5"/>
                <w:sz w:val="20"/>
                <w:szCs w:val="20"/>
              </w:rPr>
              <w:t>изъятие части территории 467 кв.м для формирования "красных линий", "треугольника видимости" перед железнодорожным переездом, с компенсацией площади с западной и северной стороны 467 кв.м.</w:t>
            </w:r>
          </w:p>
        </w:tc>
      </w:tr>
      <w:tr>
        <w:trPr>
          <w:trHeight w:val="9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ерезовский рудник" (2545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за по изготовлению меб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ахта Центральная, дом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896,00</w:t>
            </w:r>
          </w:p>
        </w:tc>
        <w:tc>
          <w:tcPr>
            <w:tcW w:w="3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(основного производства) для формирования "красных линий" улицы (дороги) местного значения в промышленно-коммунальной зоне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7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нсформаторная подстанция ш. №650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ахта Центральная, дом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нтиляторная установка шахты №650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ахта Центральная, дом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0</w:t>
            </w:r>
          </w:p>
        </w:tc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B9BD5"/>
                <w:sz w:val="20"/>
                <w:szCs w:val="20"/>
              </w:rPr>
            </w:pPr>
            <w:r>
              <w:rPr>
                <w:b/>
                <w:bCs/>
                <w:color w:val="5B9BD5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6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правляющая компания «РОСТ»" (125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оммуны, 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0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формирования "красных линий" улицы (дороги) местного значения в промышленно-коммунальной зоне для обеспечения прокладки инженерных коммуникаций и реконструкции дорожного полотна в соответствии с нормами "</w:t>
            </w:r>
          </w:p>
        </w:tc>
      </w:tr>
      <w:tr>
        <w:trPr>
          <w:trHeight w:val="1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472C4"/>
                <w:sz w:val="20"/>
                <w:szCs w:val="20"/>
              </w:rPr>
              <w:t>ООО "Торговый дом - ВИК" ИП Туканов В.А, (1585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ая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Коммуны, дом 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53,00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рядочение границ площадки с изъятием части территории для обеспечения формирования "красных линий" магистральной улицы (дороги) общегородского значения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8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арковъ-Мебель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мышленная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Коммуны, дом 84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существующих границах</w:t>
            </w:r>
          </w:p>
        </w:tc>
      </w:tr>
      <w:tr>
        <w:trPr>
          <w:trHeight w:val="8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5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Екатеринбургский мясокомбинат" (239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о переработке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ажова, дом 3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93,00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формирования "красных линий" магистральной улицы (дороги) общегородского значения  для обеспечения  реконструкции дорожного полотна и строительства нового участка дороги в соответствии с нормами</w:t>
            </w:r>
          </w:p>
        </w:tc>
      </w:tr>
      <w:tr>
        <w:trPr>
          <w:trHeight w:val="9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(50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Екатеринбургский мясокомбинат" (32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о переработке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Бажова, дом 3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существующих границах; возможна прирезка территории за счет упорядочения использования прилегающих территорий при формировании "красных линий"</w:t>
            </w:r>
          </w:p>
        </w:tc>
      </w:tr>
      <w:tr>
        <w:trPr>
          <w:trHeight w:val="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(53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Центр строй сервис" (79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полнит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Бажова, дом 3в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0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формирование земельного участка при формировании "красных линий" улицы (дороги) местного  значения  в промышленно-коммунальной зоне</w:t>
            </w:r>
          </w:p>
        </w:tc>
      </w:tr>
      <w:tr>
        <w:trPr>
          <w:trHeight w:val="84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С-5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472C4"/>
                <w:sz w:val="20"/>
                <w:szCs w:val="20"/>
              </w:rPr>
              <w:t>ЗАО "Объединение "Уралзолото ПФК" (6981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4472C4"/>
                <w:sz w:val="20"/>
                <w:szCs w:val="20"/>
              </w:rPr>
              <w:t>под ж/д путь - разгрузочная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6192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4472C4"/>
                <w:sz w:val="20"/>
                <w:szCs w:val="20"/>
              </w:rPr>
              <w:t>сохранение в существующих границах</w:t>
            </w:r>
          </w:p>
        </w:tc>
      </w:tr>
      <w:tr>
        <w:trPr>
          <w:trHeight w:val="18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С-(59.1)</w:t>
            </w:r>
          </w:p>
          <w:p>
            <w:pPr>
              <w:pStyle w:val="Normal"/>
              <w:ind w:left="-127" w:right="-108" w:hanging="0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4472C4"/>
                <w:sz w:val="20"/>
                <w:szCs w:val="20"/>
              </w:rPr>
              <w:t>Дополнительный участок под поворотно-разворотную площад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4472C4"/>
                <w:sz w:val="20"/>
                <w:szCs w:val="20"/>
              </w:rPr>
              <w:t xml:space="preserve"> </w:t>
            </w:r>
            <w:r>
              <w:rPr>
                <w:color w:val="4472C4"/>
                <w:sz w:val="20"/>
                <w:szCs w:val="20"/>
              </w:rPr>
              <w:t>в 18 м на север от здания п. ЦОФ,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789,00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4472C4"/>
                <w:sz w:val="20"/>
                <w:szCs w:val="20"/>
              </w:rPr>
              <w:t xml:space="preserve">переформирование границ земельного участка для обеспечения нормативных параметров магистральной улицы (дороги) районного значения для обеспечения прокладки инженерных коммуникаций и реконструкции дорожного полотна в </w:t>
            </w:r>
          </w:p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соответствии с нормами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С-(6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4472C4"/>
                <w:sz w:val="20"/>
                <w:szCs w:val="20"/>
              </w:rPr>
              <w:t>ООО "Газтэк"</w:t>
            </w:r>
          </w:p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Снят с кадастрового учета</w:t>
            </w:r>
          </w:p>
        </w:tc>
      </w:tr>
      <w:tr>
        <w:trPr>
          <w:trHeight w:val="9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(62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епляшин С.Ю. (514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,00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земельного участка для строительства проектируемой автомобильной дороги - магистральная улица (дорога) общегородского значения и обеспечения параметров "красных линий"</w:t>
            </w:r>
          </w:p>
        </w:tc>
      </w:tr>
      <w:tr>
        <w:trPr>
          <w:trHeight w:val="60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bookmarkStart w:id="9" w:name="OLE_LINK45"/>
            <w:r>
              <w:rPr>
                <w:sz w:val="20"/>
                <w:szCs w:val="20"/>
              </w:rPr>
              <w:t>С-(63).</w:t>
            </w:r>
            <w:bookmarkEnd w:id="9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Завод сухих строи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ей "Брозэкс", (214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9,00</w:t>
            </w:r>
          </w:p>
        </w:tc>
        <w:tc>
          <w:tcPr>
            <w:tcW w:w="3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изъятие земельного участка для строительства проектируемой магистральной улицы (дороги) общегородского значения и формирования "красных линий"</w:t>
            </w:r>
          </w:p>
        </w:tc>
      </w:tr>
      <w:tr>
        <w:trPr>
          <w:trHeight w:val="6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 к Т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0</w:t>
            </w:r>
          </w:p>
        </w:tc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тоя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Ленинский, дом 23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00</w:t>
            </w:r>
          </w:p>
        </w:tc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(66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"Мега-Интер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411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1,00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изъятие земельного участка для строительства проектируемой магистральной улицы (дороги) общегородского значения и формирования "красных линий"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(67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УПК "Вектор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66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мышленное предприятие (цех по производству мультим. про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9,00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изъятие земельного участка для строительства проектируемых магистральных улиц (дорог) общегородского и районного значения и формирования "красных линий"; ограничение строительства по условиям охраны инженерных сетей (электро-сетевой коридор)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B9BD5"/>
                <w:sz w:val="20"/>
                <w:szCs w:val="20"/>
              </w:rPr>
            </w:pPr>
            <w:r>
              <w:rPr>
                <w:b/>
                <w:bCs/>
                <w:color w:val="5B9BD5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color w:val="5B9BD5"/>
                <w:sz w:val="20"/>
                <w:szCs w:val="20"/>
              </w:rPr>
            </w:pPr>
            <w:bookmarkStart w:id="10" w:name="OLE_LINK49"/>
            <w:bookmarkStart w:id="11" w:name="OLE_LINK48"/>
            <w:r>
              <w:rPr>
                <w:color w:val="5B9BD5"/>
                <w:sz w:val="20"/>
                <w:szCs w:val="20"/>
              </w:rPr>
              <w:t>С-(68).</w:t>
            </w:r>
            <w:bookmarkEnd w:id="10"/>
            <w:bookmarkEnd w:id="1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B9BD5"/>
                <w:sz w:val="20"/>
                <w:szCs w:val="20"/>
              </w:rPr>
            </w:pPr>
            <w:r>
              <w:rPr>
                <w:color w:val="5B9BD5"/>
                <w:sz w:val="20"/>
                <w:szCs w:val="20"/>
              </w:rPr>
              <w:t>ООО "СтройЭра" (3698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5B9BD5"/>
                <w:sz w:val="20"/>
                <w:szCs w:val="20"/>
              </w:rPr>
              <w:t>склад для хранения баллонов (ГС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B9BD5"/>
                <w:sz w:val="20"/>
                <w:szCs w:val="20"/>
              </w:rPr>
            </w:pPr>
            <w:r>
              <w:rPr>
                <w:color w:val="5B9BD5"/>
                <w:sz w:val="20"/>
                <w:szCs w:val="20"/>
              </w:rPr>
              <w:t>ул. Физкультурников, 55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5B9BD5"/>
                <w:sz w:val="20"/>
                <w:szCs w:val="20"/>
              </w:rPr>
              <w:t>3698,00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B9BD5"/>
                <w:sz w:val="20"/>
                <w:szCs w:val="20"/>
              </w:rPr>
            </w:pPr>
            <w:r>
              <w:rPr>
                <w:color w:val="5B9BD5"/>
                <w:sz w:val="20"/>
                <w:szCs w:val="20"/>
              </w:rPr>
              <w:t>Переформирование земельного участка для обеспечения нормативных параметров автомобильной дороги - для формирования "красных линий" улицы (дороги) местного значения в промышленно-коммунальной зоне - для реконструкции дорожного полотна и прокладки инженерных коммуникаций в соответствии с нормами с изъятием 368 кв.м и возможной компенсацией за счет неиспользуемых прилегающих земель</w:t>
            </w:r>
          </w:p>
        </w:tc>
      </w:tr>
      <w:tr>
        <w:trPr>
          <w:trHeight w:val="17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н Март" (24502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е предприятия и коммунально-складски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46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2,00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существующих границах. С выделение зоны, свободной от застройки и без установки ограждения, либо изъятие части территории для формирования въезда на участки С-2.8, С-2.3</w:t>
            </w:r>
          </w:p>
        </w:tc>
      </w:tr>
      <w:tr>
        <w:trPr>
          <w:trHeight w:val="17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База комплект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ружных инженер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Коммуны, дом 79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,00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обеспечения формирования "красных линий" магистральной улицы (дороги) общегородского  значения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17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ВторЦветМет" Урал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Ленинский, 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,00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части территории для обеспечения формирования "красных линий" магистральной улицы (дороги) общегородского  значения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17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С-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"Предприятие "Прилив" (14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Для размещения объектов розничной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Шахта Центральная, 3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144,00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Сохранение в существующих границах</w:t>
            </w:r>
          </w:p>
        </w:tc>
      </w:tr>
      <w:tr>
        <w:trPr>
          <w:trHeight w:val="6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ЖКХ  Городская свалка твердых бытовых отходов (4824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алка твердых бытов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43, дом 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49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земельного отвода в существующих границах (на период реализации проекта); ликвидация объекта и рекультивация территории (на перспективу)</w:t>
            </w:r>
          </w:p>
        </w:tc>
      </w:tr>
      <w:tr>
        <w:trPr>
          <w:trHeight w:val="1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етонСтройСервис" (951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площадка вентиляторной установки шурфа "Марковск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Ленинский, дом 27 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1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существующих границах</w:t>
            </w:r>
          </w:p>
        </w:tc>
      </w:tr>
      <w:tr>
        <w:trPr>
          <w:trHeight w:val="1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амородок" (1062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база строительных материалов и ремонт спецтех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елок Ленинский, дом 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4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ъятие части территории для обеспечения "красных линий" магистральной улицы общегородского значения  </w:t>
            </w:r>
          </w:p>
        </w:tc>
      </w:tr>
      <w:tr>
        <w:trPr>
          <w:trHeight w:val="1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7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ОО "Самородок" (1918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ий, дом 27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обеспечения "красных линий" проектируемой магистральной улицы (дороги) общегородского значения</w:t>
            </w:r>
          </w:p>
        </w:tc>
      </w:tr>
      <w:tr>
        <w:trPr>
          <w:trHeight w:val="2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З-7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ООО  "Эрбет"  (1062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472C4"/>
                <w:sz w:val="20"/>
                <w:szCs w:val="20"/>
              </w:rPr>
              <w:t>Производственная база строительных материалов и ремон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472C4"/>
                <w:sz w:val="20"/>
                <w:szCs w:val="20"/>
              </w:rPr>
              <w:t>поселок Ленинский, дом 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4472C4"/>
                <w:sz w:val="20"/>
                <w:szCs w:val="20"/>
              </w:rPr>
              <w:t>10624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4472C4"/>
                <w:sz w:val="20"/>
                <w:szCs w:val="20"/>
              </w:rPr>
              <w:t>изъятие части территории для обеспечения "красных линий" проектируемой магистральной улицы (дороги) общегородского значения</w:t>
            </w:r>
          </w:p>
        </w:tc>
      </w:tr>
      <w:tr>
        <w:trPr>
          <w:trHeight w:val="2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ёма Ю. А. (18257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за материально-технического 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7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граничение капитального строительства, в том числе по установке ограждения в юго-западной части участка, либо изъятие части территории вдоль железнодорожных путей для обеспечения безопасности движения подвижного состава и обслуживания железнодорожных путей (организация снегополосы) и обеспечения условий возможности прохождения и обслуживания инженерных сетей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рганизация въездного узла на территорию предприятия с западной стороны (исключая въезд с магистральной улицы (дороги) общегородского значения) и с северной стороны - при строительстве проектируемой магистральной улицы общегородского значения с обустройством поворотно-разворотной площадки 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15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М Береза" (687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й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падная промзона, 7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формирование границ земельного участка с </w:t>
            </w:r>
            <w:r>
              <w:rPr>
                <w:sz w:val="20"/>
                <w:szCs w:val="20"/>
              </w:rPr>
              <w:t>изъятием части земельного участка для формирования "красных линий" магистральной улицы (дороги) общегородского значения</w:t>
            </w:r>
          </w:p>
        </w:tc>
      </w:tr>
      <w:tr>
        <w:trPr>
          <w:trHeight w:val="2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ПО "Урал-Гефест"         (1121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13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зъятие части территории основного производственного участка для обеспечения "красных линий" при строительстве проектируемой улицы (дороги) местного значения в промышленно-коммунальной зоне и для обеспечения условий безопасности движения (видимости движения) ж/д транспорт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лное изъятие участка дополнительного отвода вдоль существующей ул. Западная Промзона - магистральной улицы (дороги) общегородского значения - для обеспечения нормативных параметров "красных линий" для обеспечения прокладки инженерных сетей в соответствии с нормами; обустройство основного въездного узла в северной части производственной площадки</w:t>
            </w:r>
          </w:p>
        </w:tc>
      </w:tr>
      <w:tr>
        <w:trPr>
          <w:trHeight w:val="7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2    (1416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газин с обслуживающей территор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. Ленинский, 4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16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земельного участка для обеспечения формирования "красных линий" магистральной улицы общегородского значения</w:t>
            </w:r>
          </w:p>
        </w:tc>
      </w:tr>
      <w:tr>
        <w:trPr>
          <w:trHeight w:val="12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атник" (416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х по производства меб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. Ленинский, дом 2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4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ъятие части земельного участка для обеспечения формирования "красных линий" магистральной улицы общегородского значения </w:t>
            </w:r>
          </w:p>
        </w:tc>
      </w:tr>
      <w:tr>
        <w:trPr>
          <w:trHeight w:val="9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ернова Г. И. (4285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5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ъятие двух частей территории - с северной стороны вдоль железнодорожных путей для обеспечения безопасности движения подвижного состава и обслуживания железнодорожных путей (организация снегополосы), с восточной стороны - для обеспечения безопасности автомобильного проезда к группе предприятий З-12; З-13; З-14 и переезда через железнодорожные пути, для выделения коридора инженерных сетей 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Церера Компани"  (3000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24 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части территории для обеспечения параметров существующей магистральной улицы (дороги) общегородского значения для формирования "красных линий" и прокладки инженерных сетей в соответствии с нормами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/>
            </w:pPr>
            <w:r>
              <w:rPr>
                <w:sz w:val="20"/>
                <w:szCs w:val="20"/>
              </w:rPr>
              <w:t>З-(27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АО  "Екатеринбурский авторемонтный завод" (1388,0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ый от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ападная промзона, дом 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участка для обеспечения параметров существующей магистральной улицы (дороги) общегородского значения для формирования "красных линий" и прокладки инженерных сетей в соответствии с нормами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"Свердловскавтодор" Березовское ДРСУ (103685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строительного комплек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частей территории - участок основного земельного отвода - 1220 кв.м и дополнительных земельных отводов: (1) 900 кв.м отведенный для расширения предприятия - под формирование инженерно-транспортного коридора - формирования "красных линий" улицы (дороги) местного значения в промышленно-коммунальной зоне - для реконструкции дорожного полотна и прокладки инженерных коммуникаций в соответствии с нормам; (2) участок 125 кв.м, отведенный под   железнодорожную вытяжку - либо оформление сервитута на данный участок для обслуживания инженерных коммуникаций; выделение из основного земельного участка отдельного земельного участка под железнодорожные пути  3400 кв.м под подъездными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2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ерезовский городской союз ветеранов" (10628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тоя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падная промзона, 4 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,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изъятие трех частей двух отдельных земельных отводов для формирования "красных линий" проектируемой улицы (дороги) местного значения в промышленно-коммунальной зоне и обеспечения условий обслуживания железнодорожных путей (организация снегополосы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зъятие части восточного участка для обеспечения санитарного разрыва до жилой застройки</w:t>
            </w:r>
          </w:p>
        </w:tc>
      </w:tr>
      <w:tr>
        <w:trPr>
          <w:trHeight w:val="9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тоя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4 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,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рнеев (14687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чный 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падная промзона, дом 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7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границ земельного отвода с изъятием участка в западной части для формирования "красных линий" магистральной улицы (дороги) общегородского назначения и обеспечения безопасности движения железнодорожного и автомобильного транспорта на переезде</w:t>
            </w:r>
          </w:p>
        </w:tc>
      </w:tr>
      <w:tr>
        <w:trPr>
          <w:trHeight w:val="7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(30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О "Свинокомплекс "Уральский" (681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ый от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адная промзона, дом 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изъятие земельного участка для обеспечения нормативных параметров и формирования "красных линий" магистральной улицы (дороги) общегородского назначения</w:t>
            </w:r>
          </w:p>
        </w:tc>
      </w:tr>
      <w:tr>
        <w:trPr>
          <w:trHeight w:val="7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0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Березовский ллогистический центр (739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чный 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границ земельного отвода с изъятием участка в западной части для формирования "красных линий" магистральной улицы (дороги) общегородского назначения и обеспечения безопасности движения железнодорожного и автомобильного</w:t>
            </w:r>
          </w:p>
        </w:tc>
      </w:tr>
      <w:tr>
        <w:trPr>
          <w:trHeight w:val="7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 "Березовский хлебокомбинат" (2083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лебокомби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9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границ земельного отвода с изъятием участка в западной части для формирования "красных линий" магистральной улицы (дороги) общегородского назначения</w:t>
            </w:r>
          </w:p>
        </w:tc>
      </w:tr>
      <w:tr>
        <w:trPr>
          <w:trHeight w:val="62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/>
            </w:pPr>
            <w:r>
              <w:rPr>
                <w:sz w:val="20"/>
                <w:szCs w:val="20"/>
              </w:rPr>
              <w:t>З-3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ЧелИндЛизинг-1",         (9417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,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ъятие участка в восточной части для обеспечения условий эксплуатации и обслуживания железнодорожных путей (организация снегополосы) и видимости движения ж/д транспорта </w:t>
            </w:r>
          </w:p>
        </w:tc>
      </w:tr>
      <w:tr>
        <w:trPr>
          <w:trHeight w:val="9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19 м на восток от здания ангара Западная промзона, 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,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база (650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, дом 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части территории 510 кв.м под инженерными коммуникациями, либо формирование сервитута; требуется разработка проекта СЗЗ (жилая застройка расположена на расстоянии 10-25 м от границы земельного отвода)</w:t>
            </w:r>
          </w:p>
        </w:tc>
      </w:tr>
      <w:tr>
        <w:trPr>
          <w:trHeight w:val="17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ерезовские мясопродукты" (1347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жевской тракт, 15 км, дом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47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обеспечения "красных линий" проектируемой дороги - бокового проезда вдоль "Режевского тракта" для обслуживания автотранспортных потоков промышленно-коммунального района</w:t>
            </w:r>
          </w:p>
        </w:tc>
      </w:tr>
      <w:tr>
        <w:trPr>
          <w:trHeight w:val="1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З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4472C4"/>
                <w:sz w:val="20"/>
                <w:szCs w:val="20"/>
              </w:rPr>
              <w:t>ООО "Торговая компания "Девелопмент"  (13176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4472C4"/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4472C4"/>
                <w:sz w:val="20"/>
                <w:szCs w:val="20"/>
              </w:rPr>
              <w:t>Режевской тракт, 15 км, 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13176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4472C4"/>
                <w:sz w:val="20"/>
                <w:szCs w:val="20"/>
              </w:rPr>
              <w:t>сохранение в существующих границах с выделением зоны, свободной от застройки и без установки ограждения  с западной стороны, либо изъятие части территории для формирования въезда на участок З-89</w:t>
            </w:r>
          </w:p>
        </w:tc>
      </w:tr>
      <w:tr>
        <w:trPr>
          <w:trHeight w:val="7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З-3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472C4"/>
                <w:sz w:val="20"/>
                <w:szCs w:val="20"/>
              </w:rPr>
              <w:t>ООО "Уральский промышленный сервис" (2045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Режевской тракт,  15 км,7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2045,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4472C4"/>
                <w:sz w:val="20"/>
                <w:szCs w:val="20"/>
              </w:rPr>
              <w:t>сохранение в существующих границах с выделением зоны, свободной от застройки и без установки ограждения  с западной стороны, либо изъятие части территории для формирования въезда на участок З-89</w:t>
            </w:r>
          </w:p>
        </w:tc>
      </w:tr>
      <w:tr>
        <w:trPr>
          <w:trHeight w:val="7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Здание контрольного пункта с проход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4472C4"/>
                <w:sz w:val="20"/>
                <w:szCs w:val="20"/>
              </w:rPr>
              <w:t>Режевской тракт,  15 км, 1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4472C4"/>
                <w:sz w:val="20"/>
                <w:szCs w:val="20"/>
              </w:rPr>
              <w:t>З-3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4472C4"/>
                <w:sz w:val="20"/>
                <w:szCs w:val="20"/>
              </w:rPr>
              <w:t>ООО "Уралгидроспецстрой" (2385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4472C4"/>
                <w:sz w:val="20"/>
                <w:szCs w:val="20"/>
              </w:rPr>
              <w:t>Западная промзона, дом 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23854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4472C4"/>
                <w:sz w:val="20"/>
                <w:szCs w:val="20"/>
              </w:rPr>
              <w:t>сохранение в существующих границах с выделением зоны, свободной от застройки и без установки ограждения  с западной стороны, либо изъятие части территории для формирования въезда на участок З-44</w:t>
            </w:r>
          </w:p>
        </w:tc>
      </w:tr>
      <w:tr>
        <w:trPr>
          <w:trHeight w:val="1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4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НПО  "Спецнефтегаз" (23669,0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падная промзона, дом 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9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хранение в существующих границах с выделением зоны, свободной от застройки и без установки ограждения вдоль железнодорожных путей с южной стороны, либо изъятие части территории для формирования железнодорожного транспортного коридора для обеспечения безопасного движения ж/д составов и условий обслуживания ж/д путей (организация снегополосы) </w:t>
            </w:r>
          </w:p>
        </w:tc>
      </w:tr>
      <w:tr>
        <w:trPr>
          <w:trHeight w:val="19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/>
            </w:pPr>
            <w:r>
              <w:rPr>
                <w:sz w:val="20"/>
                <w:szCs w:val="20"/>
              </w:rPr>
              <w:t>З-4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нергоресурс" (7406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55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сохранение в существующих границах с выделением зоны, свободной от застройки и без установки ограждения вдоль железнодорожных путей с южной стороны - либо изъятие части территории для формирования железнодорожного транспортного коридора для обеспечения безопасного движения ж/д составов и условий обслуживания ж/д путей (организация снегополосы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либо формирование участков сервитута (сервитутов) для железнодорожной работы</w:t>
            </w:r>
          </w:p>
        </w:tc>
      </w:tr>
      <w:tr>
        <w:trPr>
          <w:trHeight w:val="19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bookmarkStart w:id="12" w:name="OLE_LINK22"/>
            <w:bookmarkStart w:id="13" w:name="OLE_LINK21"/>
            <w:r>
              <w:rPr>
                <w:sz w:val="20"/>
                <w:szCs w:val="20"/>
              </w:rPr>
              <w:t>З-49.1</w:t>
            </w:r>
            <w:bookmarkEnd w:id="12"/>
            <w:bookmarkEnd w:id="13"/>
            <w:r>
              <w:rPr>
                <w:sz w:val="20"/>
                <w:szCs w:val="20"/>
              </w:rPr>
              <w:t xml:space="preserve">.                       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ПСМ"  (589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лары Цеткин, дом 73, корпус 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хранение в существующих границах с выделением зоны, свободной от застройки и установки ограждения вдоль железнодорожных путей  - либо изъятие части территории для формирования железнодорожного транспортного коридора для обеспечения безопасного движения ж/д составов и условий обслуживания ж/д путей (организация снегополосы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либо формирование участков сервитута (сервитутов) для железнодорожной работы</w:t>
            </w:r>
          </w:p>
        </w:tc>
      </w:tr>
      <w:tr>
        <w:trPr>
          <w:trHeight w:val="15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/>
            </w:pPr>
            <w:r>
              <w:rPr>
                <w:sz w:val="20"/>
                <w:szCs w:val="20"/>
              </w:rPr>
              <w:t>З-49.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еплощадки для хранения строительных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63 м на юго-запад от производственного здания по ул. Клары Цеткин, 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формирование границ земельного участка для формирования "красных линий" улицы (дороги) местного значения в промышленно-коммунальной зоне</w:t>
            </w:r>
          </w:p>
        </w:tc>
      </w:tr>
      <w:tr>
        <w:trPr>
          <w:trHeight w:val="8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50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ЖКХ-Холдинг" (458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 аварийной службы и цех малой мех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енина, дом 1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9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 границ земельного участка с изъятием 609,60 кв.м для обеспечения организации "красных линий" магистральной улицы (дороги) общегородского значения в со ответствии с нормами; возможна прирезка земельного участка 609,60 кв.м у восточной границы с ограничением размещения производственных объектов не выше V класса опасности  (с организацией СЗЗ 50 метров)</w:t>
            </w:r>
          </w:p>
        </w:tc>
      </w:tr>
      <w:tr>
        <w:trPr>
          <w:trHeight w:val="19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5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ромгидроквант" (400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ь здания производственного цеха с АБ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лары Цеткин, дом 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хранение в существующих границах с выделением зоны, свободной от застройки и установки ограждения вдоль железнодорожных путей  - либо изъятие части территории для формирования железнодорожного транспортного коридора для обеспечения безопасного движения ж/д составов и условий обслуживания ж/д путей (организация снегополосы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либо формирование участков сервитута (сервитутов) для железнодорожной работы</w:t>
            </w:r>
          </w:p>
        </w:tc>
      </w:tr>
      <w:tr>
        <w:trPr>
          <w:trHeight w:val="1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4472C4"/>
                <w:sz w:val="20"/>
                <w:szCs w:val="20"/>
              </w:rPr>
              <w:t>З-5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ООО "Гарант - Универсаль"  (1356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4472C4"/>
                <w:sz w:val="20"/>
                <w:szCs w:val="20"/>
              </w:rPr>
              <w:t>Производственные з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 xml:space="preserve">Режевской тракт, 15 км,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13563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4472C4"/>
                <w:sz w:val="20"/>
                <w:szCs w:val="20"/>
              </w:rPr>
              <w:t>изменение границ земельного отвода с изъятием участка южной части для формирования "красных линий" ; возможна компенсация и прирезка участка 118 кв.м с западной стороны</w:t>
            </w:r>
          </w:p>
        </w:tc>
      </w:tr>
      <w:tr>
        <w:trPr>
          <w:trHeight w:val="1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З-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ООО "КПД-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Производственную баз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5911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4472C4"/>
                <w:sz w:val="20"/>
                <w:szCs w:val="20"/>
              </w:rPr>
              <w:t xml:space="preserve">изменение границ земельного отвода с изъятием участка западной части для формирования "красных линий" 63 кв.м </w:t>
            </w:r>
          </w:p>
        </w:tc>
      </w:tr>
      <w:tr>
        <w:trPr>
          <w:trHeight w:val="14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5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Завод модульных конструкций "Магнум" (6141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Транспортников, дом 46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9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в существующих границах с ограничением капитального строительства в северной части производственной площадки - резервирование территории для развития автотранспортного коридора на перспективу - для строительства магистральной улицы (дороги) районного значения</w:t>
            </w:r>
          </w:p>
        </w:tc>
      </w:tr>
      <w:tr>
        <w:trPr>
          <w:trHeight w:val="6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ж/д пут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деление отдельного земельного участка под железнодорожные пути  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5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 Уральский промышленный сервис" (1879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за по лесопереработ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Клары Цеткин, дом 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799,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ей территорий основного земельного отвода и дополнительного земельного отвода - для обеспечения "красных линий" улицы (дороги) местного значения в промышленно-коммунальной зоне - для реконструкции полотна автодороги в соответствии с нормами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/>
            </w:pPr>
            <w:r>
              <w:rPr>
                <w:sz w:val="20"/>
                <w:szCs w:val="20"/>
              </w:rPr>
              <w:t>З-58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емириков И.И." (211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лары Цеткин, дом 69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,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для размещения промышленных предприятий и коммунально-складских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л. Клары Цеткин, дом 69а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5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отис"  (524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 металлургической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лары Цеткин, дом 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земельного участка для обеспечения "красных линий" улицы (дороги) местного значения в промышленно-коммунальной зоне - для реконструкции полотна автодороги в соответствии с нормами и прокладки инженерных коммуникаций и обеспечения проезда к производственным площадкам З-64, З-65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6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 складская база (7492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о-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Орджоникидзе,  19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2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земельного участка для обеспечения организации "красных линий" магистральной улицы (дороги) общегородского значения в соответствии с нормам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6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ймо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икидзе, 19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существующих границах, изменение функционального назначения территории - перевод из производственно-складской зоны в  общественно-деловую зону (фактическое размещение спортивного объекта) с последующим внесением в ПЗиЗ с зоной (ОД(К) с ВРИ деловое управление</w:t>
            </w:r>
          </w:p>
        </w:tc>
      </w:tr>
      <w:tr>
        <w:trPr>
          <w:trHeight w:val="7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З-6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ООО "Строительные металлок."    (800650,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4472C4"/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 xml:space="preserve"> </w:t>
            </w:r>
            <w:r>
              <w:rPr>
                <w:color w:val="4472C4"/>
                <w:sz w:val="20"/>
                <w:szCs w:val="20"/>
              </w:rPr>
              <w:t>ул. Транспортников, дом 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80034,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на расчетный период - изъятие части земельного участка, либо установление сервитута для организации подъезда к производственной площадке З-56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граничение капитального строительства и использования данного участка для резервирования территории под развитие автотранспортного коридора на перспективу - для строительства магистральной улицы (дороги) районного значения;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 xml:space="preserve"> </w:t>
            </w:r>
            <w:r>
              <w:rPr>
                <w:color w:val="4472C4"/>
                <w:sz w:val="20"/>
                <w:szCs w:val="20"/>
              </w:rPr>
              <w:t>ул Транспортников, дом 46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32671,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4472C4"/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ул. Транспортников, дом 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671,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4472C4"/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4472C4"/>
                <w:sz w:val="20"/>
                <w:szCs w:val="20"/>
              </w:rPr>
              <w:t>ул. Транспортников, дом 46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444,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4472C4"/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4472C4"/>
                <w:sz w:val="20"/>
                <w:szCs w:val="20"/>
              </w:rPr>
              <w:t>ул. Транспортников, д. 46/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472C4"/>
                <w:sz w:val="20"/>
                <w:szCs w:val="20"/>
              </w:rPr>
              <w:t>1243,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4472C4"/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4472C4"/>
                <w:sz w:val="20"/>
                <w:szCs w:val="20"/>
              </w:rPr>
              <w:t>ул. Транспортников, дом 46/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910,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ул. Транспортников, дом 46/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9404,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4472C4"/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4472C4"/>
                <w:sz w:val="20"/>
                <w:szCs w:val="20"/>
              </w:rPr>
              <w:t>ул.Транспортников, 46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1897,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4472C4"/>
                <w:sz w:val="20"/>
                <w:szCs w:val="20"/>
              </w:rPr>
              <w:t>ул. Транспортников, дом 46/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195,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4472C4"/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4472C4"/>
                <w:sz w:val="20"/>
                <w:szCs w:val="20"/>
              </w:rPr>
              <w:t>ул. Транспортников, дом 46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153,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4472C4"/>
                <w:sz w:val="20"/>
                <w:szCs w:val="20"/>
              </w:rPr>
              <w:t>ул. Транспортников, дом 46/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969,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4472C4"/>
                <w:sz w:val="20"/>
                <w:szCs w:val="20"/>
              </w:rPr>
              <w:t>ул. Транспортников, дом 46/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472C4"/>
                <w:sz w:val="20"/>
                <w:szCs w:val="20"/>
              </w:rPr>
              <w:t>5041,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4472C4"/>
                <w:sz w:val="20"/>
                <w:szCs w:val="20"/>
              </w:rPr>
              <w:t>ул. Транспортников, дом 46/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  <w:t>1203,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bookmarkStart w:id="14" w:name="OLE_LINK19"/>
            <w:bookmarkStart w:id="15" w:name="OLE_LINK18"/>
            <w:r>
              <w:rPr>
                <w:sz w:val="20"/>
                <w:szCs w:val="20"/>
              </w:rPr>
              <w:t>З-63.</w:t>
            </w:r>
            <w:bookmarkEnd w:id="14"/>
            <w:bookmarkEnd w:id="15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Березовский грузовой терминал" (4284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. Первомайский, дом 3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0,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в существующих границах; - необходимо решение вопроса об организации второго въезда на площадку (через формирование участка сервитута с предприятием З-62)</w:t>
            </w:r>
          </w:p>
        </w:tc>
      </w:tr>
      <w:tr>
        <w:trPr>
          <w:trHeight w:val="8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Первомайский, дом 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bookmarkStart w:id="16" w:name="OLE_LINK16"/>
            <w:bookmarkStart w:id="17" w:name="OLE_LINK15"/>
            <w:r>
              <w:rPr>
                <w:sz w:val="20"/>
                <w:szCs w:val="20"/>
              </w:rPr>
              <w:t>З-78.</w:t>
            </w:r>
            <w:bookmarkEnd w:id="16"/>
            <w:bookmarkEnd w:id="1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Ленина, дом 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формирование границ земельного участка для обеспечения организации "красных линий" транспортной развязки магистральной улицы и магистральной дороги общегородского значения в соответствии с нормами 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bookmarkStart w:id="18" w:name="OLE_LINK12"/>
            <w:r>
              <w:rPr>
                <w:sz w:val="20"/>
                <w:szCs w:val="20"/>
              </w:rPr>
              <w:t>З-(92)</w:t>
            </w:r>
            <w:bookmarkEnd w:id="1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Наливайко (1912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изъятие части земельного участка для формирования "красных линий" магистральной улицы (дороги) общегородского значения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змещение объектов, не требующих организации СЗЗ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 (152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92 м на северо-запад от автозаправочной станции по ул. Ленина, 1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земельного участка для обеспечения организации "красных линий" магистральной улицы (дороги) общегородского значения в соответствии с нормами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-(12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 (1226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ерезовский, в 13 м на север от строения бани Западная промзона, 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изъятие земельного участка для строительства проектируемых магистральных улиц (дорог) общегородского и районного значения и формирования "красных линий"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-(12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 (727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Березовский, 48м на север от здания склада по Режевскому тракту,15 км 9-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изъятие земельного участка для строительства проектируемых магистральных улиц (дорог) общегородского и районного значения и формирования "красных линий"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 г Березовский, ул Варлакова, д 91, обл. Свердловская, г. Березовский, ул. Варлакова, дом 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 границ земельного участка с изъятием 19,00 кв.м для обеспечения организации "красных линий" магистральной улицы (дороги), возможна прирезка земельного участка 19,00 кв.м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18" w:right="851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uppressAutoHyphens w:val="true"/>
        <w:spacing w:lineRule="auto" w:line="288"/>
        <w:ind w:hanging="18"/>
        <w:jc w:val="right"/>
        <w:rPr/>
      </w:pPr>
      <w:r>
        <w:rPr>
          <w:iCs/>
          <w:sz w:val="26"/>
          <w:szCs w:val="26"/>
        </w:rPr>
        <w:t>Приложение 4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Технические параметры улично-дорожной сети.***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"/>
        <w:gridCol w:w="3129"/>
        <w:gridCol w:w="997"/>
        <w:gridCol w:w="1885"/>
        <w:gridCol w:w="1213"/>
        <w:gridCol w:w="1034"/>
        <w:gridCol w:w="1440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вание улиц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,  к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ина  улицы в "красных линиях", 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ина проезжей части,  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ина  тротуара, 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, особые отметки</w:t>
            </w:r>
          </w:p>
        </w:tc>
      </w:tr>
      <w:tr>
        <w:trPr>
          <w:trHeight w:val="36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агистральные улицы общегородского значения регулируемого дви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ский посел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,0</w:t>
            </w:r>
            <w:r>
              <w:rPr>
                <w:color w:val="000000"/>
                <w:sz w:val="18"/>
                <w:szCs w:val="18"/>
              </w:rPr>
              <w:t>(в районе ООО «Компания «Урал-Маркет»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-5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Западная промзо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улица-1(усл.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</w:tc>
      </w:tr>
      <w:tr>
        <w:trPr>
          <w:trHeight w:val="4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агистральные улицы районного знач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472C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</w:t>
            </w:r>
            <w:r>
              <w:rPr>
                <w:sz w:val="22"/>
                <w:szCs w:val="22"/>
              </w:rPr>
              <w:t>нспортников</w:t>
            </w:r>
          </w:p>
          <w:p>
            <w:pPr>
              <w:pStyle w:val="Normal"/>
              <w:shd w:fill="FFFFFF" w:val="clear"/>
              <w:rPr>
                <w:color w:val="4472C4"/>
                <w:sz w:val="22"/>
                <w:szCs w:val="22"/>
              </w:rPr>
            </w:pPr>
            <w:r>
              <w:rPr>
                <w:color w:val="4472C4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участок 1)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(участок 2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агистральные улицы (дороги) общегородского значения регулируемого движения (преимущественно грузового движения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Дорога Режевской тракт 15 к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-90,0-94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адная промзо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-35,0-4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Боковой проезд (усл)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 односторонним движением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4 *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-4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расстояние от застройки до оси проектируемой дорог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,0 </w:t>
            </w:r>
            <w:r>
              <w:rPr>
                <w:color w:val="000000"/>
                <w:sz w:val="18"/>
                <w:szCs w:val="18"/>
              </w:rPr>
              <w:t>(с односторонним движением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ъезды-выезды на тракт Режевско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*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  <w:r>
              <w:rPr>
                <w:color w:val="000000"/>
                <w:sz w:val="18"/>
                <w:szCs w:val="18"/>
              </w:rPr>
              <w:t>(с односторонним движением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агистральная дорога ОГЗ-1(усл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асток 1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(участок 2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(в районе ООО «Лизинг-Лайн»)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-6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расстояние от застройки до границы отвода железнодорожных путей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-4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дорога ОГЗ-2(усл)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(участок 1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(участок 2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дорога ОГЗ-3(усл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асток 1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асток 2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-35,0-50,0-56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bookmarkStart w:id="19" w:name="OLE_LINK2"/>
            <w:bookmarkStart w:id="20" w:name="OLE_LINK1"/>
            <w:bookmarkEnd w:id="19"/>
            <w:bookmarkEnd w:id="20"/>
            <w:r>
              <w:rPr>
                <w:color w:val="000000"/>
                <w:sz w:val="22"/>
                <w:szCs w:val="22"/>
              </w:rPr>
              <w:t>2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21" w:name="OLE_LINK2"/>
            <w:bookmarkStart w:id="22" w:name="OLE_LINK1"/>
            <w:bookmarkStart w:id="23" w:name="OLE_LINK2"/>
            <w:bookmarkStart w:id="24" w:name="OLE_LINK1"/>
            <w:bookmarkEnd w:id="23"/>
            <w:bookmarkEnd w:id="24"/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дорога ОГЗ-4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*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-35,0-50,0-6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-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x3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x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длина дороги указана до элемента развязк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дорога ОГЗ-5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дорога ОГЗ-6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2*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Магистральные улицы (дороги) районного значен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(преимущественно грузового движения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муны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том числе новое строительство – 0,18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-30,0-4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-10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лица пос.ЦОФ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-3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x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агистральная дорога РЗ-1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2,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дорога РЗ-2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7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-4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-10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2,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дорога РЗ-3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-5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x2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Улицы и дороги местного значения в промышленно-коммунальной зоне</w:t>
            </w:r>
          </w:p>
        </w:tc>
      </w:tr>
      <w:tr>
        <w:trPr>
          <w:trHeight w:val="2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ерспективная магистральная дорога (в районе ООО «КПД-а» и ЗАО «Завод модульных конструкций «Магнум»)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(участок 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(участок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4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7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-26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-2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x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оект. на расч. срок – улица местного значения, с доведение параметров на перспективу до магистралной улицы районного значен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оект. на перспективу</w:t>
            </w:r>
          </w:p>
        </w:tc>
      </w:tr>
      <w:tr>
        <w:trPr>
          <w:trHeight w:val="224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Октябрьская </w:t>
            </w:r>
            <w:r>
              <w:rPr>
                <w:color w:val="000000"/>
                <w:sz w:val="22"/>
                <w:szCs w:val="22"/>
              </w:rPr>
              <w:t xml:space="preserve">   (участок 1)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участок 2)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7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12,0 </w:t>
            </w:r>
            <w:r>
              <w:rPr>
                <w:color w:val="000000"/>
                <w:sz w:val="18"/>
                <w:szCs w:val="18"/>
              </w:rPr>
              <w:t>(расстояние от производственной застройки до оси проектируемой дорог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15,0 </w:t>
            </w:r>
            <w:r>
              <w:rPr>
                <w:color w:val="000000"/>
                <w:sz w:val="18"/>
                <w:szCs w:val="18"/>
              </w:rPr>
              <w:t>(расстояние от производственной застройки до оси проектируемой дорог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x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x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-1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-30,0-3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орога-2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2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орога-3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0,0-2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1,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2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-4(усл)</w:t>
            </w:r>
            <w:r>
              <w:rPr>
                <w:color w:val="000000"/>
                <w:sz w:val="22"/>
                <w:szCs w:val="22"/>
              </w:rPr>
              <w:t xml:space="preserve">                                   (участок 1)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часток 2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орога-5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-3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роги в районе свалки ТБО)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орога -6 (усл,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-7 (усл,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-8 (усл,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0,2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15,0 </w:t>
            </w:r>
            <w:r>
              <w:rPr>
                <w:color w:val="000000"/>
                <w:sz w:val="18"/>
                <w:szCs w:val="18"/>
              </w:rPr>
              <w:t>(расстояние от застройки до оси проектируемой дорог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x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кт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очие проезд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472C4"/>
                <w:sz w:val="22"/>
                <w:szCs w:val="22"/>
              </w:rPr>
            </w:pPr>
            <w:r>
              <w:rPr>
                <w:color w:val="4472C4"/>
                <w:sz w:val="22"/>
                <w:szCs w:val="22"/>
              </w:rPr>
              <w:t>3,46</w:t>
            </w:r>
          </w:p>
          <w:p>
            <w:pPr>
              <w:pStyle w:val="Normal"/>
              <w:shd w:fill="FFFFFF" w:val="clear"/>
              <w:jc w:val="center"/>
              <w:rPr>
                <w:color w:val="4472C4"/>
                <w:sz w:val="22"/>
                <w:szCs w:val="22"/>
              </w:rPr>
            </w:pPr>
            <w:r>
              <w:rPr>
                <w:color w:val="4472C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4472C4"/>
                <w:sz w:val="22"/>
                <w:szCs w:val="22"/>
              </w:rPr>
              <w:t>4,83**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-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ТОГО: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4472C4"/>
                <w:sz w:val="22"/>
                <w:szCs w:val="22"/>
              </w:rPr>
            </w:pPr>
            <w:r>
              <w:rPr>
                <w:b/>
                <w:color w:val="4472C4"/>
                <w:sz w:val="22"/>
                <w:szCs w:val="22"/>
              </w:rPr>
              <w:t>40,9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4472C4"/>
                <w:sz w:val="22"/>
                <w:szCs w:val="22"/>
              </w:rPr>
            </w:pPr>
            <w:r>
              <w:rPr>
                <w:b/>
                <w:color w:val="4472C4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288"/>
        <w:ind w:left="1800" w:hanging="1656"/>
        <w:jc w:val="both"/>
        <w:rPr/>
      </w:pPr>
      <w:r>
        <w:rPr/>
        <w:t>Примечания: * длины указаны в целом по дорогам, с учетом участков данных дорог, не входящих в границы проекта;</w:t>
      </w:r>
    </w:p>
    <w:p>
      <w:pPr>
        <w:pStyle w:val="Normal"/>
        <w:suppressAutoHyphens w:val="true"/>
        <w:spacing w:lineRule="auto" w:line="288"/>
        <w:ind w:left="1800" w:hanging="240"/>
        <w:jc w:val="both"/>
        <w:rPr/>
      </w:pPr>
      <w:r>
        <w:rPr/>
        <w:t>** в том числе, участок дороги – подъезд к городскому кладбищу (0,4 км);</w:t>
      </w:r>
    </w:p>
    <w:p>
      <w:pPr>
        <w:pStyle w:val="Normal"/>
        <w:suppressAutoHyphens w:val="true"/>
        <w:spacing w:lineRule="auto" w:line="288"/>
        <w:ind w:left="1800" w:hanging="240"/>
        <w:jc w:val="both"/>
        <w:rPr/>
      </w:pPr>
      <w:r>
        <w:rPr/>
        <w:t>*** при рабочем проектировании технические параметры могут быть уточнены.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right"/>
        <w:rPr/>
      </w:pPr>
      <w:r>
        <w:rPr>
          <w:iCs/>
          <w:sz w:val="26"/>
          <w:szCs w:val="26"/>
        </w:rPr>
        <w:t>Приложение 5.</w:t>
      </w:r>
    </w:p>
    <w:p>
      <w:pPr>
        <w:pStyle w:val="Normal"/>
        <w:suppressAutoHyphens w:val="true"/>
        <w:spacing w:lineRule="auto" w:line="288"/>
        <w:ind w:left="1800" w:hanging="2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uppressAutoHyphens w:val="true"/>
        <w:spacing w:lineRule="auto" w:line="288"/>
        <w:ind w:left="1800" w:hanging="240"/>
        <w:jc w:val="both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suppressAutoHyphens w:val="true"/>
        <w:spacing w:lineRule="auto" w:line="288"/>
        <w:ind w:left="1800" w:hanging="24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едомость координат</w:t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bookmarkStart w:id="25" w:name="_Hlk1148025"/>
      <w:bookmarkStart w:id="26" w:name="_Hlk1148025"/>
      <w:bookmarkEnd w:id="26"/>
    </w:p>
    <w:p>
      <w:pPr>
        <w:sectPr>
          <w:footerReference w:type="default" r:id="rId8"/>
          <w:type w:val="nextPage"/>
          <w:pgSz w:w="11906" w:h="16838"/>
          <w:pgMar w:left="1418" w:right="851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sectPr>
          <w:type w:val="continuous"/>
          <w:pgSz w:w="11906" w:h="16838"/>
          <w:pgMar w:left="1418" w:right="851" w:gutter="0" w:header="0" w:top="1134" w:footer="28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356"/>
        <w:gridCol w:w="1356"/>
      </w:tblGrid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79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70,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23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25,0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53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05,7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49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52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52,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711,4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0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10,6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09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77,2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903,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47,7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949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86,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48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50,5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3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560,7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93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87,4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594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80,8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78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98,0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10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16,5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07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74,6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45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84,8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76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16,5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95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16,9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43,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73,6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56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0,1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76,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69,4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31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54,0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596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83,1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72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98,7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37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90,9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37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97,2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52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83,5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0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20,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00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99,8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57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03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94,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82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50,7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41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96,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39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16,4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37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84,1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36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79,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70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42,0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25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84,2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59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7,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81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55,5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19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03,9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81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41,0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92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21,4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5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19,7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52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8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51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19,6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3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29,7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34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33,2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2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34,7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0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3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26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4,4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27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87,0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19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43,8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91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83,6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66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82,9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87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7,3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90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92,2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4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85,0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037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12,8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997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99,6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964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99,6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932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16,3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905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50,4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899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63,3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899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78,0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905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81,5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941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87,4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022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04,0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12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16,1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12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54,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68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30,9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586,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06,1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45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46,0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41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0,0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35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72,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13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76,1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06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07,5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661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02,0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08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62,6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11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81,6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12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77,2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04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27,8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59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53,4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99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82,7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58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58,2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37,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48,4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26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45,4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16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45,5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71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53,4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33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69,6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71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60,5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66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24,8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36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46,4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0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81,9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4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72,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99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82,9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59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51,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8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71,2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60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95,5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87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95,6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87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94,7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63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95,3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62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09,8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43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09,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05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09,3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64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91,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22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72,7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23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42,3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04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32,9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09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89,4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56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96,6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59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51,1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21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34,1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14,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77,4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8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66,5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80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83,2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1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27,5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2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21,2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4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71,1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4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35,8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7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19,5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36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92,5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96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79,2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95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82,6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67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14,8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64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30,6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66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43,7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16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48,0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2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23,0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1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25,5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06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21,9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06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08,9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1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69,3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54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42,5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83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32,9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70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29,5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85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45,9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18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55,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07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82,4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86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01,0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62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75,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65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44,8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76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67,3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34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76,1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4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25,1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11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74,7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33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62,6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8,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13,2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5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26,5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46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18,0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888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65,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917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63,8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941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69,8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968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79,7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00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1,5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17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7,8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41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42,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4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4,3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59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0,2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78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4,3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93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14,5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25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82,2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84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55,3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22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4,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06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3,2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89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84,3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45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67,5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95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79,6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33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65,6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80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57,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23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8,7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990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3,6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918,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34,6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813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21,4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34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11,4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41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78,7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05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63,2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83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05,0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22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61,1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0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33,8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4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67,1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22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36,0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50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23,2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49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60,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9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62,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06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88,8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13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97,0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75,1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65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28,0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99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37,4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04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97,9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09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85,0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18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72,0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20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58,4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19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29,7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34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03,8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42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79,9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45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45,6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26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36,0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65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05,6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43,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16,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74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17,0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34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10,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18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30,4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86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17,9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30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37,5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90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80,9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12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99,1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94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22,4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35,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60,8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5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77,9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4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91,0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98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93,1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6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86,6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40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76,6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28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70,6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11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71,2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61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89,5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28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01,8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45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59,6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37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88,1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07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89,8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40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17,4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50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06,7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17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85,6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75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06,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91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33,0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88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358,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9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346,4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918,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358,5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925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537,7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870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596,1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841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14,9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812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24,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09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39,0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500,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58,7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37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47,5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71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34,4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16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22,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22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359,6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948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343,0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954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510,8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957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510,0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07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67,6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59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06,5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54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31,9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57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25,8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77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21,2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12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4,3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38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56,0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30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26,9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36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39,4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66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93,0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08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37,1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48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57,1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43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70,8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70,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68,5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73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86,0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91,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0,5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71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3,7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65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53,6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90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12,4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61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82,0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61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56,9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66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69,4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75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67,2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48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89,3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84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87,4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92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83,2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78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87,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22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209,1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1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69,8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82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75,2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72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41,2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3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24,8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34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05,1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70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57,8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90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46,4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11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36,3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17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33,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39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23,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47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19,2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84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01,0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20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83,5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42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74,8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74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70,7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85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69,7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04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70,4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33,0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5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02,1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67,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60,8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2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56,2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9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39,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05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09,9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89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16,3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83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96,3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87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04,2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53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90,2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66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84,5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67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01,7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26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00,0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72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36,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91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13,7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65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96,5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64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72,6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14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82,1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59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79,8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73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50,0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20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93,7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34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1,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0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99,6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39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27,6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30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27,5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93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82,9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70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60,2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57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49,9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99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44,9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92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37,4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15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73,9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30,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10,2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48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02,2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45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50,4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57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43,0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83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70,3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94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17,7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90,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47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48,3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66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40,5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98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84,4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23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90,5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42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3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49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81,2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29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91,1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16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14,2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12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86,7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13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48,4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24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70,9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9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12,2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76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80,0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28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79,3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27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30,4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90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32,1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13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34,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73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38,8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73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52,5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88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60,2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10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62,7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21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87,6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14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81,7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48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37,6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13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46,2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19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69,9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31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66,9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58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61,4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70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31,9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5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35,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64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42,0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26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22,8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32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22,6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20,5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83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10,4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32,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06,4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99,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64,8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17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65,3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92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62,3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04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50,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74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44,7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57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40,0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97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18,6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79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93,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3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65,2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24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59,4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54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58,0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76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69,4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70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97,9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8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95,4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1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23,3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45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76,1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26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22,6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15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86,0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41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49,5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0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40,9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51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07,5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24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89,3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5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74,7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06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54,7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72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71,0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51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43,1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93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22,1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86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07,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38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95,6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93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10,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08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55,0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31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89,1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46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1,4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69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57,6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20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64,1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2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70,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08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6,1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03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58,6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75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82,6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08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83,2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16,1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10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44,1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83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0,6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11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23,6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01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3,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43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5,4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32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2,1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50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5,9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20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1,2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20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7,7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88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1,7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70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6,1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19,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96,0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95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52,7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95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36,2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03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85,6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67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10,1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62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31,9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97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85,4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68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93,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75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70,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19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57,4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62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68,6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35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95,9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70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39,3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53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66,4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1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19,3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24,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56,3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73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12,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7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06,8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6,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53,6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39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88,2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35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10,2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20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92,4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23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70,2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73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87,4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96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70,8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09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94,1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47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40,3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51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45,9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76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76,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94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56,5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34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87,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93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40,2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25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77,5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96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83,6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33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46,4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38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06,5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40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01,2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51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86,0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56,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60,8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54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33,6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76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96,7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80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45,4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73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92,1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8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1,7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2,0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59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77,0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4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58,2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4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29,3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22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73,5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21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2,5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76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96,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2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5,5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34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63,0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1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06,3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45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85,3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55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4,9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07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79,8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20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44,5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31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74,3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97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93,5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44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0,8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36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46,3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229,4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435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76,5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86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392,9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60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279,2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219,1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53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78,9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54,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04,4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91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85,6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67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85,8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58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20,4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89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22,2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911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01,0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898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4,0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21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82,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24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10,8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752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85,3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85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20,1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17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94,6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58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78,1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554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75,3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0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14,8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0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14,8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59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62,6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242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57,9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15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92,9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18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1,8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244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20,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00,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5,5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28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0,6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25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97,6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31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51,9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982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29,3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261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36,2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378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11,1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410,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61,6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245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16,3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002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88,9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21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41,6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247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38,7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250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56,9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24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59,8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91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98,5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87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55,2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58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33,7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798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79,8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815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3,1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835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5,2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858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56,8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843,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4,1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829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2,6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681,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93,1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817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71,7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080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60,5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701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98,0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21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94,9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432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50,7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543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20,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89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22,1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96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17,7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80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46,9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84,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89,0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8,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55,0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83,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35,8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03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47,8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03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0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12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375,7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00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55,0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42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48,5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63,0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51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74,3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24,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92,6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951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554,3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875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35,0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819,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53,7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38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65,3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19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67,9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694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47,7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560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28,0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522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31,6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21,0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95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25,7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684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54,2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68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74,0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92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45,5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87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48,6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86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52,2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40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42,9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31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99,6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72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07,0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21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43,1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29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94,1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11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38,0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24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04,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43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10,3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3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44,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43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53,0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44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68,6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57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70,6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63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34,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91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79,1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11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71,1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00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21,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61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57,4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53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31,8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64,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56,9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02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33,1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28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29,9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54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20,4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84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48,5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72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15,5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35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56,2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76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63,7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99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1,9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99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43,6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00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32,6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11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33,4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24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34,3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31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34,7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79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56,7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38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52,3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34,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73,1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69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575,1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56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513,1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61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368,4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04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361,8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8,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35,7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9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27,8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07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98,4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9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33,7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80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57,9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61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07,8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66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17,6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50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16,7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37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14,8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16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09,7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94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02,1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61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83,9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9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75,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31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60,2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16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43,0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06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29,7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01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62,1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44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50,8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53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26,7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67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35,7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48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34,6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70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10,8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34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32,5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11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27,0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86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18,7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51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98,8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1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58,0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87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58,0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4,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28,2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18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73,1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41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80,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09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01,5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5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77,2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0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74,9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39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95,2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32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99,7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56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45,2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94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27,2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71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75,1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19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32,1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59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60,2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15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27,0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7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04,7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87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04,7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57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13,4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6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46,7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8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40,1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12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04,9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43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37,7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96,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59,5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73,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25,3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7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46,4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83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45,9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06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75,2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13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9,7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71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95,8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14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93,6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20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49,5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21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12,2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61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04,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43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51,7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80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71,6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93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16,9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99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60,9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37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97,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08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55,5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56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39,2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93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89,7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47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741,4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19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73,2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12,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44,0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06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06,9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66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45,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82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36,6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679,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19,2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671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24,9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510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01,2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502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719,3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501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88,7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685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71,4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698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88,0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87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257,0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18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00,5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54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21,8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98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82,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35,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24,3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70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75,2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24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89,2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56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43,6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56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48,5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96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75,2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00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261,9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16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29,6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14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17,0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61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83,5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65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40,1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38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62,0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37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17,6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09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44,6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93,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23,3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47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54,8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31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82,2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23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07,7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11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59,6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72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59,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15,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06,1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45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05,2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17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77,4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2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51,1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24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67,1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42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87,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401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45,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324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62,2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227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64,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207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48,9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918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6,2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930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03,3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015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12,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183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59,8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208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00,6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966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81,9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922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52,0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203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83,6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20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78,7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20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61,5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246,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58,7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245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80,1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731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99,2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768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00,6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963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35,6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983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95,5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72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80,6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50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55,3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64,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49,5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63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34,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39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27,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65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21,9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65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8,0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32,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1,5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7,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6,1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0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38,9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80,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5,6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65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4,3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241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23,5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221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97,8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416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05,4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526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31,6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265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24,4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024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597,6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018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544,0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65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527,0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69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30,9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85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04,9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38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09,4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04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00,7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278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717,5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010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376,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58,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359,2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64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97,0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016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514,2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881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83,5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056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24,9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144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11,2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1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98,6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144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74,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135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53,3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058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32,4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271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03,3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363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08,4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66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24,9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91,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66,0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88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34,8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04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42,7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261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748,0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026,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37,3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045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777,2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058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10,5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092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73,0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069,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87,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034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22,0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019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784,0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988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555,7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980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375,7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376,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313,0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298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66,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300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30,5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14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46,3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62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44,7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360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28,3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276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23,6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085,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38,9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172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73,9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171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18,5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227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57,4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64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81,1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98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45,0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3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7,8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71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569,2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33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45,6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87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65,2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98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368,9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54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362,8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46,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19,7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90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25,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50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54,0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4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28,3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37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97,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8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88,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1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20,6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4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32,1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778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39,4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16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72,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70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63,5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09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57,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595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80,8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789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39,8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114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32,9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22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5,7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448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79,2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412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56,3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419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98,0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438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07,3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79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36,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34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81,4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71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12,8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8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56,6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4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71,1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72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70,5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03,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75,6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594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63,3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530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07,8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592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25,5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451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58,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59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84,2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1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49,2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231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54,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16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62,2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58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0,3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48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44,9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37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94,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39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02,3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07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69,1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85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151,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91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88,7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11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379,8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11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381,1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384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56,6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391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73,6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524,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36,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92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26,1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84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10,9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52,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28,5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12,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84,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86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787,3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77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769,0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76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767,2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72,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761,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66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749,0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64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745,5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10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51,9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09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50,2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48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27,9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51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19,6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59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03,1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64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90,9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76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41,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88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42,7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76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56,3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97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35,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61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76,3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16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90,4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4,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93,7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41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6,7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05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22,8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46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9,0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10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70,6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11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53,2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04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52,9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02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44,5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02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45,4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08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48,8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5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80,1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63,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81,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13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83,3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73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03,0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7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350,1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5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287,0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3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246,3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2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240,7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23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61,6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70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87,1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72,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28,8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28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76,2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47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34,6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12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85,4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11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85,5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97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09,2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2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39,1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41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04,4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92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2,9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50,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54,5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6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26,36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68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53,4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37,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59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85,9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71,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49,4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8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23,0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0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47,2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77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82,63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51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53,9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819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0,9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66,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34,5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28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39,0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28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35,3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31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42,3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31,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38,0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4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2,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27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8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43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23,5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28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49,5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73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48,8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60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8,3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4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61,44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5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20,2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42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27,5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27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05,5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17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05,8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86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22,0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93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21,57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72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34,22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57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42,19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51,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44,65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6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46,71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34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51,28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97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65,16</w:t>
            </w:r>
          </w:p>
        </w:tc>
      </w:tr>
      <w:tr>
        <w:trPr>
          <w:trHeight w:val="29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00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70,8</w:t>
            </w:r>
          </w:p>
        </w:tc>
      </w:tr>
      <w:tr>
        <w:trPr>
          <w:trHeight w:val="29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0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89,9</w:t>
            </w:r>
          </w:p>
        </w:tc>
      </w:tr>
      <w:tr>
        <w:trPr>
          <w:trHeight w:val="29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01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27,4</w:t>
            </w:r>
          </w:p>
        </w:tc>
      </w:tr>
      <w:tr>
        <w:trPr>
          <w:trHeight w:val="29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13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19,3</w:t>
            </w:r>
          </w:p>
        </w:tc>
      </w:tr>
    </w:tbl>
    <w:p>
      <w:pPr>
        <w:pStyle w:val="Normal"/>
        <w:tabs>
          <w:tab w:val="clear" w:pos="708"/>
          <w:tab w:val="left" w:pos="-60" w:leader="none"/>
        </w:tabs>
        <w:suppressAutoHyphens w:val="true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sectPr>
          <w:type w:val="continuous"/>
          <w:pgSz w:w="11906" w:h="16838"/>
          <w:pgMar w:left="1418" w:right="851" w:gutter="0" w:header="0" w:top="1134" w:footer="28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sectPr>
          <w:type w:val="continuous"/>
          <w:pgSz w:w="11906" w:h="16838"/>
          <w:pgMar w:left="1418" w:right="851" w:gutter="0" w:header="0" w:top="1134" w:footer="28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60" w:leader="none"/>
        </w:tabs>
        <w:suppressAutoHyphens w:val="true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sectPr>
          <w:type w:val="continuous"/>
          <w:pgSz w:w="11906" w:h="16838"/>
          <w:pgMar w:left="1418" w:right="851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sectPr>
          <w:type w:val="continuous"/>
          <w:pgSz w:w="11906" w:h="16838"/>
          <w:pgMar w:left="1418" w:right="851" w:gutter="0" w:header="0" w:top="1134" w:footer="28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88"/>
        <w:ind w:left="1800" w:hanging="240"/>
        <w:jc w:val="both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418" w:right="851" w:gutter="0" w:header="0" w:top="1134" w:footer="28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00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3" w:firstLine="624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Обычный в таблице Знак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Основной текст (9)_"/>
    <w:qFormat/>
    <w:rPr>
      <w:sz w:val="26"/>
      <w:szCs w:val="26"/>
      <w:shd w:fill="FFFFFF" w:val="clear"/>
      <w:lang w:bidi="ar-SA"/>
    </w:rPr>
  </w:style>
  <w:style w:type="character" w:styleId="Style15">
    <w:name w:val="Основной текст_"/>
    <w:qFormat/>
    <w:rPr>
      <w:sz w:val="21"/>
      <w:szCs w:val="21"/>
      <w:shd w:fill="FFFFFF" w:val="clear"/>
      <w:lang w:bidi="ar-SA"/>
    </w:rPr>
  </w:style>
  <w:style w:type="character" w:styleId="2">
    <w:name w:val="Основной текст (2)_"/>
    <w:qFormat/>
    <w:rPr>
      <w:sz w:val="21"/>
      <w:szCs w:val="21"/>
      <w:shd w:fill="FFFFFF" w:val="clear"/>
      <w:lang w:bidi="ar-SA"/>
    </w:rPr>
  </w:style>
  <w:style w:type="character" w:styleId="21">
    <w:name w:val="Основной текст (2) + Не полужирный"/>
    <w:qFormat/>
    <w:rPr>
      <w:b/>
      <w:bCs/>
      <w:sz w:val="21"/>
      <w:szCs w:val="21"/>
      <w:shd w:fill="FFFFFF" w:val="clear"/>
      <w:lang w:bidi="ar-SA"/>
    </w:rPr>
  </w:style>
  <w:style w:type="character" w:styleId="5">
    <w:name w:val="Основной текст (5)_"/>
    <w:qFormat/>
    <w:rPr>
      <w:sz w:val="8"/>
      <w:szCs w:val="8"/>
      <w:shd w:fill="FFFFFF" w:val="clear"/>
      <w:lang w:bidi="ar-SA"/>
    </w:rPr>
  </w:style>
  <w:style w:type="character" w:styleId="3">
    <w:name w:val="Основной текст (3)_"/>
    <w:qFormat/>
    <w:rPr>
      <w:sz w:val="8"/>
      <w:szCs w:val="8"/>
      <w:shd w:fill="FFFFFF" w:val="clear"/>
      <w:lang w:bidi="ar-SA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6">
    <w:name w:val="Основной текст (6)_"/>
    <w:qFormat/>
    <w:rPr>
      <w:sz w:val="8"/>
      <w:szCs w:val="8"/>
      <w:shd w:fill="FFFFFF" w:val="clear"/>
      <w:lang w:bidi="ar-SA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  <w:lang w:bidi="ar-SA"/>
    </w:rPr>
  </w:style>
  <w:style w:type="character" w:styleId="7">
    <w:name w:val="Основной текст (7)_"/>
    <w:qFormat/>
    <w:rPr>
      <w:sz w:val="8"/>
      <w:szCs w:val="8"/>
      <w:shd w:fill="FFFFFF" w:val="clear"/>
      <w:lang w:bidi="ar-SA"/>
    </w:rPr>
  </w:style>
  <w:style w:type="character" w:styleId="1">
    <w:name w:val="Заголовок №1_"/>
    <w:qFormat/>
    <w:rPr>
      <w:sz w:val="26"/>
      <w:szCs w:val="26"/>
      <w:shd w:fill="FFFFFF" w:val="clear"/>
      <w:lang w:bidi="ar-SA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6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МК Знак"/>
    <w:qFormat/>
    <w:rPr>
      <w:rFonts w:eastAsia="Calibri"/>
      <w:sz w:val="24"/>
      <w:szCs w:val="24"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Интернет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Cs w:val="20"/>
    </w:rPr>
  </w:style>
  <w:style w:type="paragraph" w:styleId="Style20">
    <w:name w:val="Заголовок записки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22">
    <w:name w:val="Знак Знак Знак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в таблице"/>
    <w:basedOn w:val="Normal"/>
    <w:qFormat/>
    <w:pPr>
      <w:spacing w:lineRule="auto" w:line="360"/>
      <w:ind w:hanging="6"/>
      <w:jc w:val="center"/>
    </w:pPr>
    <w:rPr/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91">
    <w:name w:val="Основной текст (9)"/>
    <w:basedOn w:val="Normal"/>
    <w:qFormat/>
    <w:pPr>
      <w:shd w:fill="FFFFFF" w:val="clear"/>
      <w:spacing w:lineRule="exact" w:line="322"/>
    </w:pPr>
    <w:rPr>
      <w:sz w:val="26"/>
      <w:szCs w:val="26"/>
      <w:shd w:fill="FFFFFF" w:val="clear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50"/>
    </w:pPr>
    <w:rPr>
      <w:sz w:val="21"/>
      <w:szCs w:val="21"/>
      <w:shd w:fill="FFFFFF" w:val="clear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50"/>
    </w:pPr>
    <w:rPr>
      <w:sz w:val="21"/>
      <w:szCs w:val="21"/>
      <w:shd w:fill="FFFFFF" w:val="clear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sz w:val="8"/>
      <w:szCs w:val="8"/>
      <w:shd w:fill="FFFFFF" w:val="clear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8"/>
      <w:szCs w:val="8"/>
      <w:shd w:fill="FFFFFF" w:val="clear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sz w:val="8"/>
      <w:szCs w:val="8"/>
      <w:shd w:fill="FFFFFF" w:val="clear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sz w:val="8"/>
      <w:szCs w:val="8"/>
      <w:shd w:fill="FFFFFF" w:val="clear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22"/>
      <w:ind w:firstLine="300"/>
      <w:jc w:val="both"/>
      <w:outlineLvl w:val="0"/>
    </w:pPr>
    <w:rPr>
      <w:sz w:val="26"/>
      <w:szCs w:val="26"/>
      <w:shd w:fill="FFFFFF" w:val="clear"/>
      <w:lang w:val="en-US"/>
    </w:rPr>
  </w:style>
  <w:style w:type="paragraph" w:styleId="MMTitle1">
    <w:name w:val="MM Title"/>
    <w:basedOn w:val="Heading"/>
    <w:qFormat/>
    <w:pPr/>
    <w:rPr>
      <w:b w:val="false"/>
      <w:bCs w:val="false"/>
      <w:color w:val="17365D"/>
      <w:spacing w:val="5"/>
      <w:sz w:val="52"/>
      <w:szCs w:val="52"/>
    </w:rPr>
  </w:style>
  <w:style w:type="paragraph" w:styleId="Style28">
    <w:name w:val="МК"/>
    <w:basedOn w:val="Normal"/>
    <w:qFormat/>
    <w:pPr>
      <w:numPr>
        <w:ilvl w:val="0"/>
        <w:numId w:val="3"/>
      </w:numPr>
      <w:autoSpaceDE w:val="false"/>
      <w:jc w:val="both"/>
    </w:pPr>
    <w:rPr>
      <w:rFonts w:eastAsia="Calib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color w:val="FF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pBdr>
        <w:top w:val="single" w:sz="4" w:space="0" w:color="A0A0A0"/>
        <w:left w:val="single" w:sz="4" w:space="0" w:color="A0A0A0"/>
        <w:bottom w:val="single" w:sz="4" w:space="0" w:color="A0A0A0"/>
        <w:right w:val="single" w:sz="4" w:space="0" w:color="A0A0A0"/>
      </w:pBdr>
      <w:shd w:fill="F0F0F0" w:val="clear"/>
      <w:spacing w:before="280" w:after="280"/>
      <w:textAlignment w:val="top"/>
    </w:pPr>
    <w:rPr>
      <w:rFonts w:ascii="Segoe UI" w:hAnsi="Segoe UI" w:cs="Segoe UI"/>
      <w:color w:val="00B05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FFFFE0" w:val="clear"/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FFFFFF" w:val="clear"/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C6E0B4" w:val="clear"/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C6E0B4" w:val="clear"/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F8CBAD" w:val="clear"/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F8CBAD" w:val="clear"/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ACB9CA" w:val="clear"/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ACB9CA" w:val="clear"/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6:19:00Z</dcterms:created>
  <dc:creator>10dep</dc:creator>
  <dc:description/>
  <cp:keywords/>
  <dc:language>en-US</dc:language>
  <cp:lastModifiedBy>a</cp:lastModifiedBy>
  <cp:lastPrinted>2020-11-19T21:45:00Z</cp:lastPrinted>
  <dcterms:modified xsi:type="dcterms:W3CDTF">2021-05-16T16:24:00Z</dcterms:modified>
  <cp:revision>20</cp:revision>
  <dc:subject/>
  <dc:title>Российская Академия</dc:title>
</cp:coreProperties>
</file>